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tto Thunder, Version 1.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Thunder package, version 1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tto Thunder, Char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otto Thund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otto Thu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to Thunder, Version 1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arles P. Staa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otto Thund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harles P. Staa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151, Brooklyn Center, MN., 55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to Thunder, Version 1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: Lotto Predic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