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ah Warshaw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at 545 Grover Road, Muskegon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788-2765 or send a CompuServe Mail message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