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   The Word Puzzle Solver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David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a simple but powerful freeware program that can help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reate!) all kinds of word puzzles.  Using an inter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ver 100,000 words PUZ can solve puzzles such as Jumbles, Cro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(or "Wheel of Fortune"), Word paths, Word Search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a few special searches are included in PUZ.  PUZ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and list the words the phone number "spells."  PU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imple "quick spell check" so you can verify the spell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ading a big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  SearchWord /search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searchOpt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or /Jumble      does a "Jumble" search of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/Phone       Searches a phone number for words it "spe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or /Crossword   does a "crossword" search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Letter      does a search for words 1 letter different than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or /WordFind    does a "word-find" search of SearchWord. (uses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or /MakeWord    trys to make words using only letters of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s letters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or /QuickSpell  Says if SearchWord is spelled correctly or lis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ear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EBE     /J"   finds: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2687425 /P"   finds: 2MUSIC5, 268SI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 T_X_   /C"   finds: TAXI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TYPING  /L"   finds: T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HELLO   /W"   finds all words that can be made from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ELLO" without reus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Z ABCD    /M"   finds all words that can be made from the letters "AB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P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umble  (used for jumble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will search all combinations of the letters of your Search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words that it finds.  PUZ can only look up one Search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not whole sentances, so only give PUZ one string of let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CTA /J   -- correct   (finds C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BERZA /J -- correct   (finds ZEBR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TEH OOZ /J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if your phone number spells anything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earch option to scan a phone number to see if it spell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UZ with this option only use numbers in the Search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5553724  /P       --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4085553724 /P     --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555-3724 /P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(408)555-3724 /P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ossword  (used for crosswords, hangman, wheel of fortu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finding words when you only know a few of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 PUZ will list all words that match the patter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just give PUZ the word you're looking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bar "_" characters in the position of letters you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ive PUZ one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Z_B__  /C   -- correct  (finds Z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__X____ /C  -- correct  (finds all 7 letter words with X as third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T_E H___E /C -- wrong, too many Search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even give PUZ a SearchWord like "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every 6 letter word PUZ knows! 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ng time to list--you can hit Ctrl-Break to stop P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option is also very useful tool for creating crossword puzzle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tter  (used for "word path"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help you solve puzzles where you change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ord to make another word.  A puzzle like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OG into CAT in 3 steps and each step must be a re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 &lt;-- PUZ could have helped you find these midd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will find all words that are one letter different than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ive PUZ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UZ is also good for creating really hard versions of these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ordFind  (used for "word find" type puzzles where letters are used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will list all words that can be made from the letters in Search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tter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HALLOWEEN /W  (finds all the words that you can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s in Halloween. letters can be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keWord  (used for finding words that contain only certai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will list all words that can be made from the letters in Sear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 ABCD /M  (finds all the words that can be made with only A,B,C an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fun try all letters except A E I O 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 BCDFGHJKLMNPQRSTVWXYZ /M  (finds all word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don't have vow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ckSpell  (used to check the spelling of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hello /Q   (tells you HELLO is spell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hellw /Q   (gives a list of words alphabetically near "HELL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uses standard output to display search result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results to a file or filter output with DO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CTA /J &gt; RESULT.TXT   (writes results of search into file RESUL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 __X__ /C | MORE    (displays the results of search a pag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allows you to use words in addition to its inter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alled "SUP.DIC" exists in the current directory, PU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t and use it in its searches (except for the /QuickSpell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.DIC should be in ascii form, one word per line,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after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command line option /S will display all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.DIC that are not already in PUZ's internal dictiona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with the DOS redirection for stripping out words PUZ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from your SUP.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has a large dictionary that includes many abbrevia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might result in lots of bizzare little (or big) words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of.  For now that's how PUZ's dictionary is set up;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might be found in a later version of P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freeware so you don't need to register it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ested in the source code for PUZ, contact me at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UZ displays and I'll send you a copy of the code (for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 or so).  This would include the dictionary, search algori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3 compression algorithms used to crunch over a meg of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own into a 200k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OLA  (I'm not a lawyer so cut me some s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FREEWARE  (i.e. there is no charge for the 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istribute this program to friend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.  When distributing please include both PUZ.EXE and PU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copyrighted and is not public domain.  The author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the public as a service and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 respected.  So although you can use it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modify it, or take credit for it yourself. 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profi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 is provided "as is" with absolutely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Z at your own risk;  The author will not be liabl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