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COLOR          ALTERNATE               THREA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          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BLACK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BLUE 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GREEN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CYAN 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RED  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MAGENTA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    BROWN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 LIGHT GRAY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      DARK GRAY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       LIGHT BLUE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LIGHT GREEN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LIGHT CYAN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LIGHT RED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LIGHT MAGENTA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YELLOW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WHITE          ______________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