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SAVEPCX ver 7.23p DOCUMENTATION        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SAVEPCX program is an easy to use utility to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mall section of a "painted" screen and save it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mage can then be inserted anywher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SAVE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the program type BSAVEPCX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requires 2 files as a minimu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SAVEPCX.EXE  and  BSAVEPCX.L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fou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mport  Loads a PCX source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Frame   You select an area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Save    Makes/BSAVEs a graphic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View    BLOADs disk files and display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HELP Menu is called with Function key F1. 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 F1 to be pressed first.  You work throug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requires an IBM compatible EGA or V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color monitor.  ZSoft PCPaintbrush IV is useful but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to get started.   The BSAVED file format produc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BSAVEPCX is aimed at programs written in QuickBASIC 4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rosoft PDS 7, DOS 5 QBASIC, and GWBASIC 3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preforms the BSAVE operation on the popular PCX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.  BSAVEPCX makes clip art simply and easi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in BASIC programs.  Pieces of 16 color bi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at VGA or EGA standard resolution can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cisely and saved,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IC users take heart.  BSAVEPCX helps you to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cks that rival more sophisticated "new" graphic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using untapped capability in your BASIC.  Sam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equipment.  You don't have to buy anything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and add painted pieces to your new or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OAD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SAVEPCX supports BASIC and the BSAVE/B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in the widely used PCX format, can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ipped to make color images your BASIC program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or animate) right along with text.  I am NOT tal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ck and White clip art for printing.   I AM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 color images on your monitor screen, inside you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.  BLOADed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ementing the BASIC (graphic) BLOAD statemen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.  The problem is getting picture clips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 to load and that is the reason for this BSA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a BSAVEd file can be BLOADed.  It is easy now to 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IC clip art exactly as you choose, from a pain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gets better.  A BSAVEd image file is NOT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in the same resolution it was saved. BSAVEPCX cl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interchanged between 640 x 350, and 640 x 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ly thing to remember is, the image is load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IC program using its full name and extension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the vertical line count on the screen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picture changes.  A BSAVEd image is extra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able.  I found this to be refresh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ore complete discuss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   The program will import 16 color screen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pular PCX format.  When prompted, Type the fil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 in the box marked "filename". 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gin loading the source screen.  Following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/display the FRAME procedure (area capture)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lette. The program does not read the palet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urce file.  Colors default to the standard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ntion.  This simplification assures consist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urnished sample source file was drawn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lette.  Expect color shifts in a custo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AME    Superimposed on the imported screen is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line.  The four cursor keys are used to move th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rround an area to be captured.  Press RE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locks on to the capture area and prepar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see ADJUST/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    You are required to name the captured BSAVE c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file name only; no extension.  A file extension (B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added automatically.  The .BAX extension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ip was made from a PCX graphic image and is now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format.   Press ENTER to BSAVE the captur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ution: Duplicate file names will overwri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ycles from SAVE, back to the FR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  Files save to the current directory unles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changed via the HELP Menu.       Also see HEL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     Use View to see what you saved or view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ip in your library.  Type the file name, no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.   VIEW looks for BSAVEd files.  This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BASIC BSAVE files in the proper format.  Vie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-you-see-is-what-you-get test.   The images view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ought from file to the screen with the same c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o BLOAD later,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 is reached via HELP menu.  You may go directl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first pause in the program.  And you stay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 you transfer out; also via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P     Press F1 and a help menu appears.  Pres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menu in view for these manage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Path. You may enter the path where fil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rieved.  Separate paths can be used for .PCX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for BASIC BSAVEd image fil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DOS Path conventions apply.  These are valid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:\               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\Graph\Text      Without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st on a path?   Return to the Program Directory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.  Press "P"and ENTER with no Path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File. You may view all files in the current p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"F" with the menu in view.  If in the Imp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will be source files.  If in the View mod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BASIC  BLOADable cl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View. Jump directly to the View mode.  This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ever wa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New.  Jump directly to the Import mode.  This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ever was in progress and allows a new sourc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ELP menu also permits a direct eXit to DOS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rase the Help menu) with no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JUST/S   Cursor key control of the Capture Fram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ier to master than to explain.  A red and whit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s while framing is in progress.  With the "Adjust/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xes present, keyboard letters A and S are active. 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or space bar) and the cursor keys now Adjus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ture frame.  Press A again and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dition, the cursor keys move the frame.  Press 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length between 1 and 5 pixels per step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toggles you may frame and capture an exact rectang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ons are from the keyboard.  No need to reach f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 SOURCES, VGA and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was developed with PCPaintbrush IV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 color mode.  It loads .PCX files as source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paint program or any accurate conversion to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programs like VPIC do an outstanding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ing and converting many graphic formats to PC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don't use PCPaintbrush but have and use anothe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, it might have an option to save PCX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intbrush program in WINDOWS 3.1 saves PCX but prob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56 colors, which this program doesn't accomo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SAVEPCX supports VGA and EGA with equal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identally, clip art designed for desk top publi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very useful as a source for BSAVEd images.  It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hite and pieces with good detail are screen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experiment, load it into a paint/dra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just its size and add color.  Then save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SAV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SAVEd clip art you make with an EGA or VGA is re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BASIC programs running on either adapter.  BSAVEd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also be used at a resolution differen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t.  Just recognize that resolution affects aspect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SAVE image simply has a width and height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was concieved to save small clip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interspersed with text and larger pieces for head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os, title pages accent etc.  BSAVE imag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d and large area means large file; noticably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other hand BASIC files will BLOAD very quick.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most compressed paint files.  With version 7.23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 on saved clip size has been increased to 64K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largest file that will BLOAD and displ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IC program with the proceedure in the Appendix,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S and W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never seen bitmapped graphics used in a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re urged to find and run VGANOTES or EGA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M.  Source files for WORM are also inclu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ing is BASIC duck soup and worth try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vorite program.  These run with EGA or VGA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t is reusable and can be the start of a BASIC .B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SAVEPCX is generally well behaved.  Most Errors ar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no creative work is done inside the program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-in-progress is lost if you have to exit to DO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icture IS worth a lot of words.  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OADing a graphic image is efficient and the image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screen faster and with considerably less effort tha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rd party routines and proprietary formats. 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es in preparing the BSAVEd memory image file in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is, as I have said, the exact purpose of BSAVE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SAVEPCX was written in QuickBASIC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.E.Aukerman  CIS 70771,1476         Version 7.23  Apri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WORD, 19715 Komar Dr., Tarzana, CA 9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SAVEPCX, EGANOTES, VGANOTES, and WORM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Paintbrush is the property of Z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BASIC, and Microsoft PDS 7 for IBM PC'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hort guide to programing steps and source code f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BLOADing are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ndix A    TYPICAL BLOAD CODE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xample assumes a graphic clip from BSAVEPC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MyPic.BAX.  It's size, 1800 bytes.  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 clip on the screen in a BASIC program,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ner at coordinates (120,255),  use these thre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) Name and Dimension an Array to hold the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2) Tell the program the name of the BSAVEd clip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 BASIC to find a segment to hold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 BASIC to load the clip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3) PUT the contents of the Arr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BASIC code executes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M MyArray(900)         '(1)  DIM array at 1/2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     in graphic file MyPic.B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      (program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$ = "MyPic.BAX"         '(2)  Bload with these 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 SEG = VARSEG(MyArray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OAD W$,VARPTR(MyArray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      (program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T(120,255),MyArray,PSET '(3)  PUT arra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'     MyPic.BAX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'     at (120,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hough the steps above are bare bones, they work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to it, but you are unlikely to need to dig d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ember, to employ graphics, a BASIC program must se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EEN modes that supports graphics (and text).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is very versatile.  It supports EGA, VGA,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640 x 350 resolution.  SCREEN 9 also allow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Pages for animations and instant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GA users may wish to mix graphics and text 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 of 640 x 480.  Use BASIC SCREE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SCREEN 9 or 12  must be set BEFORE using GET,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OAD, etc. ; in a graphic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BASIC...     Using GWBASIC and not QuickBASIC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ONE difference in the three code line above which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OADing.  GWBASIC sets the default segment for BLO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 SEG alone.  You DO NOT USE the equal sign and VARSEG(xxx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is one change, the procedur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i#j#k#l#m#����p#q#��s#����v###y##z#{#��}#~##�#�#�#�#�#�#�#���#�#���#�#�#�#�#�#���#!#�#�#�#�#�#�#�#�#�#�#�#�#�#�#���#�#�#�#�#�#���#�#�#�#�#�#�#�#�#�#�#�#�#�#�#�#�#�#�#�#���#�#�#�#�#�#�#�#�#�#���#�#�#�����#�#�#�#�#�#�#�#�#�#�#�#�#�#�#�#�#�#�#�#�#�#�#�#���#���#�#�#�#�#�#�#�#�#�#�#�#�#�#�#�#���#�#���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