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CzarLis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owerful custom control library for VB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arList offers 3 Custom ListBox Controls for VBDOS Programm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ntrols use XMS, EMS, or disk space to store the data.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32,765 items per listbox without using any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ntional memory. Each listbox control fully supports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gging. Also, all controls support the .CLS metho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lear the contents in a fraction of a seco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32,767 items. No need to use .REMOVEIT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zarList Control libra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zList, a general listbox which you can us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tty much any data as long as the data is st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ariable length or fixed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zDir, displays alphabetically sorted 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phical tree format. CzDir stores the graphical 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s well as the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zFile, displays files with name, size, date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80286 or higher,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DEMO program is fully documented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controls. The demo program shows many examp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ch control could be used. To run the demo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use DEMO.EXE. To run the demo in the VBDO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ype the following from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OS DEMO.MAK /L CZ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s without any restrictions. You can use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ZLIST.QLB to test and run your program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List, you will receive the CZLIST.LIB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EXE files. Use file REGISTER.DOC or CREDI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get when you register Czar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ZLIST.LIB object library to build your own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professionally printed and bou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ost current Version of CZLI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onus Certificate to get a Shareware CD-ROM for $9.95 +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scounts on other CZAR Software products (see CATALOG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voice Support at 915-593-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BBS Support at 915-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CompuServe Support at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AOL Support at cz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E, lifetime InterNet Support at czar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more than welcome to upload your finished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 Software support BBS at 915-595-8705. The best onc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worldwide download (if you have a shareware 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DOC - The CZAR Soft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  DOC - How to order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LIST   QLB - Quick Library for V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EXE - An example program of 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FRM - Demo form fi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MAK - Dem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BAS - Demo source mo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ALL  FRM - Demo form file (ASCII Format) that shows CzDir and C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IR  FRM - Demo form file (ASCII Format) that shows C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FILE FRM - Demo form file (ASCII Format) that shows C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BBS description file, a short desciption of 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FRM - A general form file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- How to order CzarList (ASCI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LST - A list of all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 - The registration file for Cz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Disk vendors shoul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- List the newest improv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     ID} - A description file for the SDN networ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= 19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