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RC Computing, 1994-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harewa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, I'll support it, but I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the inability to use this softwa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Try it and if it does not meet you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If you do have problems, contact me and I'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may reside at only one site per licen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defined as a single business at a single ph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mpanies cannot use the same licen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software may be installed on as many PCs or on a L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t a singl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harewa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is is a shareware product.  You may try 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If at the end of that time you decide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.  You may not distribute softwar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registered version of this software.   I am also plann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reg forum on CIS but have not as yet.  I cannot accep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ARE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for you.  If you don't like something,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hanced, or would like to see something added;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meet your needs you won't use my software. If you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aybe I can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software in a language other th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illing to do the translation, I will give you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  I already have a German version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 is a script driven install program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new language to use it.  There are 9 line identifier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2 executables. 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ut you must use 7 of the 9 line identifiers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ositional.  All text starts at row 1, column 1 (0,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 out there).  Line identifiers MUST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See the 3 sample files; simpins1.dat, simpins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ins3.dat).  The variables are for use on the closing scree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 is for compressing your files,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dentifiers are listed below with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=      Title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,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       Line 1 of descriptive text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,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       Line 2 of descriptive text to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,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    Default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      Number of files total to be extracted, instruct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how many times the following 2 line identifi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2 line identifiers can be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necessary (the number of times to be repeated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bove line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       File name to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=       Disk number, this will increase sequentiall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ther than file 1 and it resides on the same 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bove it, use a zero or the same disk number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2 line identifier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clude endtext= you may NOT include runcomma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=    Optional.  This line identifier designate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be displayed o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the = sign you need to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ext to be displayed,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ines below, type in the closing tex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ill begin display on line 3, lines are 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ormatt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ommand= Optional.  This line identifier identifies a comman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very last thing before the program exits to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ny valid DOS command (dir, mem, chkdsk) 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program, the program must either be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sub-directory, it must include a path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, or it must exist in one of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ll be cleared BEFORE the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below with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output&amp;    This is what you use to display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drive|  This is what you use to display the outp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dir;    This is what you use to display the outpu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are listed below with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com.exe   File compressor a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s for this tutorial are in a file called tutorial.si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utoria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ollowing steps to prepare the tutorial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py tutorial.sim to an empt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Copy tutorial.dat into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Rename tutorial.dat to 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opy install.exe 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e files and data structures for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re a programmer and you have an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GET TRACKER' (how original, eh).  This applica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nd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widge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help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\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\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\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ompr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hange to the sub-directory containing 'widget.exe'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com  widget.exe data1.lib                 --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com  data\*.dbf;data\*.dbt data2.lib      --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com  docs\*.doc;docs\read.me data3.lib    --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ng you realize data2.lib and data3.lib can both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fire up your favorite text editor and create an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. (see simpins2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=WIDGE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This program will install WIDGET Track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Thank you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C:\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data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data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data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=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GE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Tracker was installed at: &amp;outpu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DGET Track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ut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;out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endtext you could hav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ommand=my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ve run myconfig.exe as long as it is a valid DOS command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, chkdsk) or any program.  If it is a program, the program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, in the current sub-directory, it must include a pat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, or it must exist in one of the compressed fil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ins3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ight not include endtext= or runcommand= and after instal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lear the screen and exit to DOS.  (see simpins1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reat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all.exe, install.dat, data1.lib, and read.me (the us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on the disk before installation)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2.lib and data3.lib to anoth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ve just created your distribution floppies.  As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 you can duplicate your masters and impress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