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 O . E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do.exe, Version 4.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rOBInET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.EXE is NOT a public domain program.  It is Copyright (c)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7, 1988, 1989, 1990, 1991, 1992, 1993, 1994  by RobiNet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iNet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bi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O.EXE, Version 4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bi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DO.EXE, RobiNets author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biNe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DO.ZIP diskette for their own use (for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 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.ZIP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O.ZIP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DO.Z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.ZIP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ve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O.EXE, Version 4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29.00 in the U.S. and Canada, or US$33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O.ZIP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bi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biNet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O.ZIP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RobiNets Homuncular Solution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114 Bank Street, Baltimore, MD 212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biN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uncula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