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ENU v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HY YOU WILL WANT FORMENU AS PART OF YOUR DISTRIBUTIO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HAS THE LARGEST MARKE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 to anyone, novice or expert, that uses a PC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asionally or frequently formats diskettes--just about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 can be used on any speed PC and with any dri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ough a hard drive works best, one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While a color monitor is best,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It can be used with any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t is especially useful to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It is strongly recommended for use on LA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WAY IT IS DISTRIBUTED CAN BE FLEX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useful/powerful enough to be distribut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t's small enough to be distribut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t would be very useful in a LAN administrator'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vice PC user's pack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HAVE AS MUCH FREEDOM AS POSSIBLE TO DISTRIBUTE IT THE WA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IS MY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copies of FORMENU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distribute any other file(s) with FORMENU t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DESCRIPT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2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ON-ENGLISH VERSION OF FOR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ranslate &amp; support FORMENU for another languag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iscuss this powerful idea.  FORMENU would be very useful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MO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ORMENU and press "X" at the first menu for options to rea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[F]eatures and [R]egistrations policy.  It's fast &amp;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