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Pentium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able autoscan by clicking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e time/date display larger and used lar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 now defaults to the current drive if no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d memory information near the pie chart and used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