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uly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 MEG reports in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For advertising purposes manufactur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about drive capacity by redefining a Megabyt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tes instead of the actual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CENTIV.TXT - Additional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