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file for deleting all of the 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icroSoft's virus scan software leaves behi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hem anymore (don't use the MS virus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delete them!  I gained about 1/2 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t RESULTS will create the batch file DELRES.BAT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which when ran, will delete all of the 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C drive. It took a little over a minut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/33 with a 340 mb hard drive to run RESULTS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to run the batch file.  This program is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nd let me know how it works for you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ny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ESULT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SULT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