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 Rook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eve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G2 8P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0438) 362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as fil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r Re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taking the time to try The Gorin Desktop 2.1.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both you and your readers enjoy using and reading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that you are impress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pite of extensive testing procedures, the occasional bu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asionally slip through into general release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However, unlike many commercial software companies, I st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radicate errors, bugs and other anomalies as soon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ught to my attention. Hence, if you are experience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program, please feel free to telephone me for advice -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e likely that a fix is already available for you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, and if it's not will be available as soon as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rted to the matter in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ly, if you are planning a review or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ktop, simply drop me a line and I will forward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first class mail! Major revisions of the software general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every six to nine months, with minor revisions and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ing on-line sometimes as often as once a wee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like to take a look at Gorin's Organiser, my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Manager which is also a popular graphically-based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s faith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l G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, The Gorin Deskto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