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TE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eff Bank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TEST is a small diagnostic to perform a verification of y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(s), one at a time. SPTEST will set a DOS ERRORLEVEL upon exit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in a batch file for some degree of automation.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bout serial port testing: mouse drivers hinder th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of a serial port, hence SPTEST will identify to you when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of any sort or vendor is installed, and abort its test ru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ways boot your system from a clean, non-TSR, startup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orrect results of th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SPTEST requires the use of an RS-232 loopback connec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 can be found at most computer stores, and must loopba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cessary signals for full RS-232 signal controls. SPT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many of these signals, and report accordingly. If SPTEST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m, either internal or external, it will ask you to use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diagnostics to test that device. SPTEST will be abl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nction in a la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ERRORLEVELs that SPTEST generates, and their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s:   0 -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 - invali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 - no port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 - tes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4 - Help w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5 - Port initializ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6 - Port requested is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7 - Mouse driv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, SP.BAT, is included in this archive to 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atch file along with SPTEST's ERRORLEVEL output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 the user about the results of the testing. Feel fre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suit your needs and des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 dated 23 Mar 1994 fixes a small processing bug, and adds mo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nd more passes to th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 dated 04 Jun 1994 was a minor change in inter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directed to me at CIS 72040,20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Bank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CI Associat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