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Y N T E R   S T O N E ' S   Q U I C K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   M Y S T I C A L   E X P E R I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ynter Stone's Quick Guide to Mystical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Wynter Stone    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,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WSQGM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n on-disk mini-encyclopedia of subjects related to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of various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ors, BBS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INFO.DOC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.EXE  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.DAT  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ESP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ent for th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PUBLIC DOMAIN SOFTWAR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ed material.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Wynter St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