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GRAPHICS TO PRINTER ROUTINES (GRAPHIC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 the graphics chartwheel to  a non-Epson 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supports  graphics,  you  should  first  try the  DO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GRAPHICS.COM, which is on the DOS system diskette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your  computer.  If  you type  GRAPHICS, &lt;RETURN&gt;,  at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before running HORARY.EXE, this will make a  graphic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 in memory that enables the PrintScreen or Shift-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 to  send  graphics  to the  printer (CGA  mode only). 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.COM does not work for your  particular monitor 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,  I  am  including  some alternative  program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enclosed public domain programs makes itself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 so  you may  have to  reboot your  system with 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loading and trying a new program.  The programs enclos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nd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P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program  permits  a  graphics  screen  to be  dumped to 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erJet  printer.   The  program  expects the  output to 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A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orks with Epson FX  series printers  equipp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Graphics Adaptor (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CTO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HERCTOSH  once at  boot time  to install  it and  then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that appear on-screen.  This program will dump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o any of several Toshib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is  a memory-resident,  Hercules-to-Toshiba printer,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 dump  program.  Once  installed in  memory, it  occupie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. To print Hercules  monochrome graphics  page 0  on a 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1340 or similar printer, type Alt-0.  To print page 1, type  Alt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nerate  a  formfeed,   type 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SH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hiba 1351 Printer Graphic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just as you would use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PPS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LaserJet+/SeriesII CGA/EGA Print Screen Driver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tax for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PS /?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PS /r for reverse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PS /2 for Serie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print properly w/64K EGA card in hi-re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prints the blue pel pla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adjust for higher resolution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KIDMP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OKIDUMP once at boot time to install  it and  then whenever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t &lt;R&gt;ight Shift PrtSc  you'll get  a small  graphics dump 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KIDATA printer.  Hit &lt;L&gt;eft  Shift PrtSc  and you'll  get a  lar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out rotated  90 degrees.  This routine  is invisible  to nor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 screen  dumps.   This  program  is  known  to  work on  an OK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line 84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KIPRTSC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replaces GRAPHICS.COM supplied as part of  the IBM  M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operating system.  It  provides text  and graphics 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rs who have a color graphics adapter and an Okidata Micro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/92/93 printer (without the Plug-N-Play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graphics mode, 320  x 200  medium resolution  pictures are  sh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arying shades of gray to represent the colors on the screen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0 x 200 graphics image is shown simply in black &amp; white, 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 it  appears  on  the  screen.   In  graphics   mode,  [OKIPRTSC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laces the picture in the middl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T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TSC.COM  is  designed to  replace the  outdated GRAPHICS.COM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es with DOS. PRTSC.COM is designed to dump  a graphics  scre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in the same manner that you  would dump  a text 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.COM requires that you specify what  the graphics  mod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 while  PRTSC.COM detects  it automatically.   PRTSC.COM sup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and the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TSC [pn] [r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 do not  include anything  on the  command line,  "LPT1: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d as is an Epson printer.  The 'r' is for  "resolution."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fects the speed, so you have a choice. The resolution  number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ree characters: " 75", "150" or "300"  Therefore, to  con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PT2:, HPLJ, 300dp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TSC p2 r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