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d: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ider Tarot, The Greatest Ar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REGISTERED VERS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a final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. 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the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bad disk from a 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y mail is FREE. 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.  Free support to unregistered users will b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Swanson warrants the tarot reference book provid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to be free of defects in material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ty days from the date of registration.  The program itsel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d.  Total liability is limited to the replacement of the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SWANSON DISCLAIMS ALL OTHER WARRANTIES,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ANY IMPLIED WARRANTY OF MERCHANTABILITY AND/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there is a technical problem with the progra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the program, please provide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formation, printed copies of your config.sys and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the steps necessary to duplicat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ll technical problems to the author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