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der Tar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.S., Canada, and Credit Cards)           (European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Software Library                    Dr. Scott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5705                             Belfortst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, TX 77235-5705                    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ders Only)                              (Orders &amp; Tech Suppo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become a Registered user of Rider Tarot,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ne and receive a FREE Tarot Reference Book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_____ (how many) copies @ $29.95 each: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 4.00 per order for shipping ( $ 6.00 overseas)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: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You may register by credit card through the Public Softwar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Software Library honors MC, Visa, Amex and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DERS ONLY: Call: PsL at 800-242-4775; Others, call 713-524-639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: Credit Card order to PsL at 713-524-639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 Email: PsL at 71355,47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PsL, P.O. Box 35705, Houston TX 77235-570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MUST be sent to PsL listed abov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 ORDERS: Eurocheque Only for $ 35.95 (includes shipping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ing) sent directly to the author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:    Dr. Scott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fortst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138 Essen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