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der Tarot, The Greatest Arcane is produced by Dr. Scott Sw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he Association of Shareware Professionals (ASP). 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make sure that the shareware principle works for you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