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I C H A R D    W E B S T E R ' S   N U M E R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WEBSTER'S QUICK NUMEROLOGY: Author: Rosemary West; 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Q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Quick Numerology"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umerology, popular in Australia and New Zealand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hinese numerology") to give a quick but pointe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Use the techniques of a professional psychic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