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RUCK DATA SYSTEM on one 3 1/2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no changes to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the file README.DOC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printing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INSTALL will 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RUCKS.EXE and all of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base and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handy order form fo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nclded on this diskette. 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py of it by placing this disket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(drive A: for example) and at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ORDER.FRM 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copy the form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5 was released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