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Master-Suggested  categories  are:  Music, 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is quickly passing into history, making it more crucial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eep  track  of  your collection as it increases in value.  Album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users the maximum in flexibility and capability. It does w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ystems only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tries for Title and Artist (30 characters each),  Album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NLIMITED Tunes AND 3 User Defined fields for each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  User  Defined Fields of 30,29 and 5 characters each.  The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these fields are used on all screens and in print ou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track producers or catalog numbers, another can tra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Artist, Title, Album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 any of the User Defined Fields, an individual song , or a Kom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4 of 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 Sizes), front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 List  option  that  prints out Tune, Album Title &amp; Number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lbum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ption that searches for  specific  Albums  by  Title,  Artist,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Category,  User Defined Field, or combination Will also Pi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ing by: Title, Album Number,  Artist,  the  3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12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Maste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lbum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Album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AlbumMaster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can be met by including the complete Album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AlbumMaster  package,  without 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Album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