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-Suggested categories are: Music, Collections, 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ct  Disc is the most technologically advanced way to recor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sn't it time you got a way to catalog your CDs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 advanced as the medium itself?  CDMaster offers user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exibility and capability. I t does what other cataloging system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asy to use, menu driven and instal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ts  screen colours, default data drive, printer codes (fo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) and the user nam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entries  for  Title  and  Artist (30 characters each), C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UNLIMITED Tunes (along with 2 user defined fields for each tu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User Defined fields plus 2 U Boxes for each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User Defined Fields of 30,29 and 5 characters each.   The  na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ssigns  to  these  fields are used on all screens and in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e user can track producers  or  catalog  numbers,  another  can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, location and date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obtaining Print Outs for all data or a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for  specific:  Artist,  Title,  CD Number or Range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any of the User  Defined  Fields  (or  the  2  Tune  field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ong  ,  or a KomboZ of up to 4 of the data fields (wi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s  available:  An  abbreviated  listing,  full  catalog,  3X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 cards  (2  Sizes),  front  labels, custom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can be viewed on screen, written to an ASCII file  or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 List  option  that  prints  out  Tune,  the 2 Tune fields, CD Tit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rtist for every CD in the data file (or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st option that allows the User to pick  and  choose  item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!  option  that  searches for specific CDs by Title, Artist, C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User Defined Field (or the 2 Tune fields), or KomboZ.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! for a single tune and gives on screen pointer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numbering feature automatically proceeds to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Nuf' feature that allows partial 'wildcard' style entries t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of  indexing  by:  Title,  CD  Number,  Artist,  the 3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crippled' features or options.  The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and registered versions is the lack of 'plea'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312K  RAM,  IBM  graphics/laser  printers,  mon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DMaster  package 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D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 copy of the CD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 CDMaster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by including the complete CD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CDMaster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for only $10 for all 16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 anything  you  print regarding C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print or distribute regarding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 for  support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