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RANG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PRINTING REPORTS: THE CORE OF THE MUSIC LIBR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Return to the Main Menu.  The "List All"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earlier to display the records on your termina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d to print the initial report of all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.  After you print the initial library lis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use the "Print Range" commands to selectively pr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of the file that have changed after you 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Printing reports is the heart and soul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the program is designed so you rarely hav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Most people find that using a computer is worth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information obtained is worth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get it.  You will probably not want to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which could be in another room, plug it in,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perating system, insert a floppy disk with your mu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it, load the music program, and then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necessary just to see if you have a particular co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in your library.  How much easier your manual system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The Music Library program enables you to print a cr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, perfectly organized report of all the tit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n 8 1/2 by 11 inch paper that is easier to us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system of index cards.  Then, as you add new record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llection, you will be able to print just th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listing that have changed, and thus easi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listing up-to-date and know that you can depend 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latest information.  File the report an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in a three-ring binder and place the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next to your records and tapes for quick and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etting to the data contained in your computeriz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inquiries will be as easy as flipping throug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of the notebook located next to your records and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RINTING THE INITIAL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Once you have entered all the recording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into the computer, you will want to prin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at will list all the records in th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purposes, and also since the sampl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ing is small, you can do this in one step using the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" commands.  Keep in mind though, that you can use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" commands to print the contents of your databas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, and you can also sort the data in your library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ways, even within the same compos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ried all the "Print Range" commands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best method of printing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Call up the "List All" menu to print all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data file.  Enter "L" from the Main Menu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again be asked to "Select output device."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this time.  You will then be asked to "Enter dat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port" and the cursor will be positioned in an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ield in which you should enter the da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ny format you wish that will fit within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ate and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You will be asked to enter the date to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nly once each time you run the progra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ate, exit to DOS, and reload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 "List All" menu will be displayed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ovides three ways for you to sort the recor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poser: by Composer and Title; by Composer, Categor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tle; and by Composer, Category Code, and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thod has its strengths and weaknesses.  For now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A" to print the report by Composer, Category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o use the works of Bach as an exampl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roup all the cantatas together by Title, all the ch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udes for organ together in another section by Tit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f you are looking for a particular cantata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name of it, you can limit the search 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832 and 833: the sacred and secular cant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Since you asked the program to print the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as the primary sort key, you will be asked: "Prin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or each composer? (Y/N)".  You will normal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nce it will be easier to make changes to the repor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But to print the library listing of this short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nter "N" to combine composers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Once you enter "N," the printer will almost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tely begin printing the report.  If nothing happen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o make sure it is working properly. 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While the report is printing,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message: "Enter &lt;Esc&gt; to abort."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Esc&gt;", the program will stop printing after it finishe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current record, so the response will not always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aneous.  The program will return to the Main Menu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s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Keep this report nearby, since you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ime to time when trying the "Rang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"DISPLAY RANGE"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"Range" commands enable you to displa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of the file on certain keys, and to pri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of the file after you have made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Enter "D" from the Main Menu to access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" Menu screen.  Begin by using the "Print Range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ections of the listing from the sample data fil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Enter "P" to select the printer as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isplay Range" menu 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"PRINT RANG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se commands are primarily designed to prin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of your library listing after you ha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us you can keep your listing current in a very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  The "Range" commands can also be used to brea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printing of your library listing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s if your printer is slow, or your library is larg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can also be used to restart a report at any poi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ut of paper, your printer j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Range commands are similar to the 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update records.  But here a terminating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the program to display all the records in the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y greater than or equal to the first key, and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the last key.  Sometimes this can be tricky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by Composer and Title to demon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Printing by Compos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Enter "E" from the Range Menu to call u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this command.  You will be asked: "Print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oser? (Y/N)".  For now, enter "N" to keep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page.  The entry screen will then appear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First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Last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Firs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Las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The program will combine your entri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and the First Title into one key, and will pri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in the file having a combined key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arting key.  The program will also combine you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ast Composer and Last Title into one terminating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print all the records in the file having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and Title value less than or equal to thi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 Putting it another way, the program will stop prin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inds a record in the file having a key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key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Try printing a report beginn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y on file by Beethoven, and ending with "Symphony No.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ra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Since you want to begin printing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thin Beethoven's works, rather than with the fir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ethoven, you must spell out the name of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.  So enter "Beethoven" in the First Compos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entry to make sure it is correct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RETURN&gt;" to move the cursor down to the Last Compos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)  Note that you cannot use the "^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up a line to correct an entry.  There wa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vailable in 128 K to add this capability to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If you make a mistake and can't correct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Esc&gt;" to abort the command,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The Last Composer fiel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key which you can never abbreviate, so enter "Brah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ield, and press "&lt;RETURN&gt;" to move dow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Your entry in the First Titl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entry in the First Composer fiel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search key.  Since the program will pri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having a key greater than or equal to this beginning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bbreviate this entry to begin print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y by Beethoven.  Enter "Sy" in this field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 to tab down to the Last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)  The Last Title will be combined wit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ast Composer to form the terminating ke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 any entries in the terminating keys, so enter "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4" in this field.  When you are ready, press "&lt;RETURN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program to begin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)  Execute all the "Range" comman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: enter "&lt;RETURN&gt;" from the last entry field on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The program will return to the Main Menu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s printing the report.  Note that the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Brahms' Fourth Symphony.  I must apologize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ing you on this, but I did want to demonstrate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bout how the program works that might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The program was quite correct in no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ymphony of Brahms.  That is because "Symphony No. 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MINOR" is greater than "Symphony No. 4".  Rememb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from the "Range" command once it finds a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is greater than the terminating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If you use key signatures in the tit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s, the best thing to do is to add a space and a "z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try in the "Range" input screen for the Last Titl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bove example, you would enter "Symphony No. 4 z"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leave a space between the number of the wo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for and the "z".  If you don't, the program 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ies 40 through 49 (because these are lower than "4z"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not display Symphony No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6)  The same principle holds true for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mposer field.  If you were to enter "Bach"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field, for example, the program would not pri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ach, because the composer "Bach, J.S." in the s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"B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7)  You can also use the Composer and Titl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just the works of one composer.  To do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name of the composer in the First Compose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Last Composer field blank by entering "&lt;RETUR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)  After you have printed your initial libra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use this command most often to print a page or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 listing after you add records to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ere to add Beethoven's Symphony No. 5 to your datab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nd the report for Beethoven was sorted by Comp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, you would use the Composer and Title command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above to print the page of the report th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y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You would begin printing with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at page, and end printing with the last record on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original page in your library listing wa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ould insert Symphony No. 5 into its prope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, and would print two pages to accomodat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Remove the old page from your library listing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pages.  The page numbers will no longer b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is a minor price to pay for the convenienc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keep your library listing up-to-date and thus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ways re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Printing by Composer, Category Code,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Use this command for the same purpo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and Title command when the recor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are sorted by Composer, Category Code, and Tit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only prints a range of category cod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, you should use the option to print a new p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when printing the initial report for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Try printing Page 2 from the report you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using the "List All" command.  This page contain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ords by Beethoven sorted by Composer, Category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If you want to, add a record by Beethoven tha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between the first and last entries on the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how the command will work in practice. 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Menu and enter "D" to call up the Range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as the output device and the program will displa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Enter "G" to call up the entry scree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Comp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First 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Last 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Firs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Las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This command combines the entries into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erminating search key in the same way as the Compo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command.  But here the entry in the Composer fiel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terminating key as well, so you c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 the entry for the Composer.  Enter "Beethove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 field.  The first record on Page 2 has a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512" so enter "512" in the First Category Cod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cord on the page has a Category Code of "838," 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 the Last Category Code field.  Enter "Piano Sonata No. 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Title field.  Now, since there is only 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 "838," you can save yourself some keystro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just "z" in the Last Title field: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 Music Category "838" which will include the "M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emnis."  Enter "&lt;RETURN&gt;" and the computer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Printing by Composer, Category Code, and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is command is identical to the Composer,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and Title command except it will print the recor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tegory sorted by Catalogue Number.  Enter "H"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screen for this command, and then follow the s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ures in the 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The rest of the "Print Range" commands wor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the ones you've just tried, so I won't go into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chanics of executing these commands.  Tr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below using the library listing you prin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up your sear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Printing by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Use this command when you want to print a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, Category Code, and Title order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s.  This command is similar to the Composer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tle command from the Range Menu, but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works of several composers, rather than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Printing by Composer and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is command will print a report sorted by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one Composer.  You can use this command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chronological order in which a composer's wor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for classical music, or if you want to arrange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's music by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Keep in mind, however, that this command c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ases, require the program to read through ever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This is because the program must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s to find the records, rather than one combi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program uses the Catalogue Number index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ecords that have catalogue numbers within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The program then reads the masterfile recor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ser in that record is the same as the Compo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; if not, the program gets the next entry in th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ndex file, and looks for a match on Composer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 range of Catalogue Numbers from "A" through "Z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probably read through every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The program will read about 140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on a floppy disk, and about 700 per minut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so you probably won't notice much difference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port.  Used in the "Inquiry" mode to display the rec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however, the command can at times be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than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Printing by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is command is particularly useful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name of the album in the Catalogue Number field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earlier when adding the songs by Bruce Springst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other album by Springsteen to your collectio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library listing simply by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um you added in the First Catalogue Number field,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atalogue Number field blank to print jus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Catalogue Number.  About 12 composition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of the report, so most albums will fit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"RANGE INQUIR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"Range Inquiry" commands are interchange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int Range" commands.  The only difference is that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from an inquiry for a short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filing the output in your printed libra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ither display the data on your terminal or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volume of information you receive,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 it.  You will find these commands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hering information that your printed library listing, pre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 sorted by composer, cannot easily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"Inquiry" commands work in the same way as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" commands discussed in Paragraph 4 above.  Tr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d below using the library listing you printed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your sear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earching by Music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is is the easiest inquiry to use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powerful one.  There will probably be tim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large collection, when you want to listen t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, but don't know what.  Leafing through the prin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Category Codes on these occasions can give you a foc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ead you to compositions in your library you forgot you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The Music Category Codes are arrang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ypes of music together.  Thus, you could enter "75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ategory, and "780" for the last category,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oncertos in your library.  I rediscovered Rodri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tar Concerto using this inquiry, a piece that perfect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oo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Searching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e Title inquiry is very useful if you ar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t songs, or chorale preludes for organ, for exa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e if any other composers have set a particular po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ale t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Searching by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is inquiry can be used when the catalog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omposer are unique (for Bach, Mozart, etc.) and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in which the works were written.  Then you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oser's development of a particular musical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Searching by Composer and Catalog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Use this inquiry when "Opus" numbers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Catalogue Number, are used to identify a composer'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use this command to display the works of a compo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gh chronological order for a particular style period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Beethoven's early, middle, and late compositions b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range of Opus Numbers appropriate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Keep in mind when using this comm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an at times be relatively slow, depending o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talogue numbers that you enter.  See Paragraph 4h on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Searching by Compos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If your library listing for a composer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 and Title, for example, this inquiry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or that composer by Title.  Bach se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ales in his vocal music for organ, so you c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quiry to find all of Bach's settings of a particular ch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Searching by Composer, Category Code,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If your library listing for a composer i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, you could use this inquiry to look at one or mo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codes sorted by title within each category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concentrate on a particular type of music.  You coul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Bach's chorale preludes for organ together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phabetically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Searching by Composer, Category Code, and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is inquiry can be used when your library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in some other way.  You could list all of Brahms' ar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ir opus numbers and thus trace his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 Searching files on multipl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If you want to search the records on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return to the Main Menu in the normal manner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ded your search of the currently installe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Q" from the Main Menu to exit from the progr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e asked: "Insert another data disk? (Y/N)".  Enter "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instruct you to "Insert data disk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."  Insert another floppy disk, enter "Y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to the Main Menu.  You can repeat this process in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EARCHING THE "PERFORMERS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se commands will search for one or m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, separated by commas, within larger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you can search for "Jones" within the string "Smith,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es, Grey" simply by entering "Jones".  You could find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Grey" by entering "Smith, Grey".  The search command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arch the entire file or specific sec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Searching by 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Use this command when you want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one or more performers.  Enter "D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up the Display Range menu screen. 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by entering "S" or "P".  The Range Menu will the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Enter "K" from the Range Menu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s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On a hard disk, the program will search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 at the rate of approximately 20 records per seco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have 2000 records in your file, search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take about a minute and a half.  On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earch about 4 records per second, so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about 90 seconds to read through the 36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t on a 360 K floppy disk.  Adding additional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arch key increases the search time by about 10%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The program must find an exact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s fields in the record of the character string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arch command, so you will have to be meticul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performers' names in the Performers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editing records in the "Update" comman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program searches for text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must enter a comma after each performer in the Per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in the record to be able to find that perfor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Try searching for all records by "Bish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udwig" in the sample data file.  Enter "Bishop, Ludwi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ield on the screen and then press "&lt;RETURN&gt;"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)  The program will search the two Performers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for either "Bishop" or "Ludwig" and will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ach record in which it finds one of tho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f you are printing the resul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gin printing until it finds the first reco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further delays as the program search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program will return to the Main Menu after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all the records in the file, or if you enter "&lt;Esc&gt;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Searching by Music Category and 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Call up the Display Range Menu in the sam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above.  Enter "I" from the Range Menu to call u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this command.  Use this command when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search, or when you want to limi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Searching by Composer and 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Enter "J" from the Range Menu to call up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this command.  Use this command when you want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to one or more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Range" Commands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EARCHING THE "COMMENT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You can use the Comments field in each recor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avorite pieces of music, to help you in put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hologies of music, to identify the locations of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for particular compositions--in short, f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You can then use the search commands to find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in the Comments field in your library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 search commands to find performers.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letter from the Display Range Menu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ocedures described above, except enter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find, rather than the 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 sample data file contains some comments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.  I have used the "Rating" comment to identif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of music, and to identify interpretations that I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several recordings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The Comments field has also enabled me to sol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vexing problem.  I enjoy listening to Schubert's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s with the score.  But the eight-volume Peters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bert lieder does not have one index for all the songs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ight separate tables of contents--one in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ing a song used to be an irritating chore.  Now as I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w songs with the score, I annotate my library li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lume and page number in the Peters edition.  The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int sections of the Schubert lieder, I use the "Edi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the location of the score in the Comments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I have also used the Comments field in putting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-volume anthology of classical music for my childr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s appear in several volumes, and I often shif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, both within and between volumes. Using the 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ents field has enabled me to create a mini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atabase.  After making additions or change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similar works together by entering "Anthol. 1 - Early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int the results; then repeat the process for "Ant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Middle,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I'm sure you will find many other uses for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t will make finding the music in your library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stening to it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