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  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: _____________________  Disk I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, Suggestions &amp;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be as specific as possible about bugs. If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 your problem, we cannot help get i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read the program's documentation carefully fi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: ____________________  Amount of memory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 Card: IBM-Mono/CGA/EGA/Herc/Oth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Monitor: IBM-Mono/Color/Composite/Other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: _____________________  Hard disk? Y/N__  DOS: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loppies: __________  Other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Utilities Used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porting any bugs, you can help us prevent the sp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working software. While we try to test every progr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possible to give each program the in-depth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s the most bugs. Although we will do everything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to see that all bugs are fixed,  we do not warr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programs to b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The 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Houston, TX 77235-5705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on Problems/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:                       Try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sg.:  "Bad command      This is not a program error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name".               error. Check to make sure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yped at the DOS prompt is an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name with a COM, EXE or 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. Nothing else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rror during DISKCOPY      If you were copying A: to B:, try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: to A:.  If you still get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ad sector may not h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it. Try copying the files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formatted disk us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*.*  (See COPY in DOS 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then reformat the original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f that doesn't work,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media to see if the jacke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en crushed. If the media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 freely, draw the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k across a sharp edge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ge of a de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 /    \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   &lt;   O  &gt;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   \    /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------------\/-----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machine       (1) If you have an IBM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oon as run.                (or Hercules monochrome) 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onitor, you cannot ru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use graphics. (2)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ther utilities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booting up a plain DOS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out them. (3) If you have a on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 monitor (eg: amber or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may not be seeing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the screen that are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lor. Get BWVID on disk 1-UT-28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) If at all possible, tr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other machine, preferab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fferent version of DOS. (5)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urning on your printer. (6)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ocks up after it      May be an undiscovered program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running ok for a      If you can start over from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.                         disk and duplicate the problem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port the steps to us and/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using the form above. 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evious suggestions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y recopying the files from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we sent you. (Always work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and not the original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sks for a file        99% of the time, this problem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not on the disk.       because the user has not rea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ocumentation about how to start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ogram or about extra files only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people who register with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 names shown    The actual file name may b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documentation are       different, such as the practi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 the disk.               putting the version number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 (eg: SDIR26.COM is SDIR ver. 2.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may be combined into an AR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 ARC or ARCE (from the "BBS/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ols Disk #1") to extract th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ions for this are usually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xt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bug in it or     Report the bug using this form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work the way the      author and/or to us. The author is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says it should.  able to help you, but w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now about any bugs too and we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le to help you if the author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spond. We are particularly inter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any incompatibilities you may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tween this software and oth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hardware. We will record the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't get the program to run.  Read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not familiar with the commands DIR, COPY, TYPE, or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run BASIC programs, you must read about them in the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manuals that came with your computer. If you didn't get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, contact your dealer. We strongly recommend that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o public domain and "shareware" software, you get our Introd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. 1986, 1987 Nelson For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