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ata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504-778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Base.Exe  is an inventory program that maintains a detailed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your  books.   This  type of data file is invaluable for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s.   This  program  will  also let you pull out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e  variety  of  interesting ways that let you learn a lot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 that  you  would  never otherwise know if not for the analy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of computers when properly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 the complex abilities of BookBase, the program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anatory.   However,  you  do  need  to  be  aware 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kBase  can  hold  up to  10,000 books on file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a  360k  floppy  disk  system, you will run out of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about  750  book  entries.   If  you use 720k disks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 to  about  1,500  book  entries.   If you use 1.4m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limited to about 3,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 the  BookBase  program files into Drive A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BookBase.* b: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 you  now have a usable BookBase prog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  the  disk.   Put the original disk in a safe place. 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,  insert  the BookBase program disk into Drive 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book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ook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BookBase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BookBase.* c:\BookBase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original BookBase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know enough to copy them to the Book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ook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Base.Exe  creates  a data file, called BookBase.Dat,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your  books.  Database-type programs are by their ver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  read/write"  intensive.  For that reason, performance is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  floppy  disk,  very  fast on a hard disk, and lightning on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ample BookBase.Dat file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use it to immediately get some idea of BookBase's featur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 to  enter  your  own  books  right away.  When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  your  own  personal  BookBase.Dat file, you simply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e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Book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DOS prompt while in the Book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Base  starts  with  a  title  page  containing author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 and a brief description of the program. 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s the focal point of the program--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has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e the inventory of book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a book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use  the  "point  &amp;  shoot"  method  for user choices. 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 use  the  spacebar  or arrow keys to highlight your ch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the  ENTER  key.   The  program  will immediately branch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 of  the  program.  You can back out of any par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SC key, eventually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 look  at  the  features  available  in  each  of the abo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in more detail be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book to the inventor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ighlight this option and press the ENTER ke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ed  with  an  entry screen.  BookBase lets you enter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n  easy  simple  manner.   When  entering information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,  note that the entry lines are fully editable;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   basic    word    processing    capabilities,  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/Overtype,  Delete,  Home,  End,  etc.  Also note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ng  a  new book to your index, default entries will b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 on  the  last entry you gave for that field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just  finished  entering  a  Science  Fiction with a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 date,  and  then decide to enter another book, "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ction"  will  automatically  appear as the default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 field,  and  "1988"  will  automatically  appear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 entry for the copyright year, etc.  If you wish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efault  entry,  just  press the &lt;Enter&gt; Key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 some other entry, simply start typing your new ent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 entry  will  vanish  when  you  hit your first type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This makes entering multiple similar cards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 note  that  none  of the fields are "required" entries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,  you may press the ENTER in a blank field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nsert "n/a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each of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 you  should  enter  the  subject matter or the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.    Possible   entries   include   Fiction,   Adven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ography,  Science  Fiction,  War,  Humor,  Romance,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book,  etc.   Also  note  that there is plenty of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more than one category.  You could, for instanc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Fiction,  Adventure,  Spy  Thriller"  if  you  want t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  it's  important  to be aware of this will bec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arent  when  you  read below about the powerful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order  to  properly  utilize  the sorting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Base,  you  should  always  enter  the author's na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Name, First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:  Clarke, Arth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 Smith, Joe  &amp;  Brown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enter the title of the bo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  book is one of a sequence of books, enter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edition number, if applicable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Copyright  Date  here.   This  is  usually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(International Standard Book Number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ISBN number here or, if you prefer, th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gress  number.   Be  forewarned, however, that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er  books  only  list  an  ISBN number.  If the book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er  one,  however,  there  will  not  be  an  ISB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ed.   In my opinion, the best method is to enter the ISB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 if it's available, and the Library of Congres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SBN numbe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your  interest,  the  ISBN  classification  system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eloped   in   the   United   States   1967   and   ado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ly in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book publisher's company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pages containe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hra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entry field, deceptively, is one of the most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ful  features  of  this program.  Here you may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 or  phrases  that  characterize the book in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let  you associate it with other books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nd find capabil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example,  if  you  have a personal interest in air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an  enter  "aircraft"  as  a key word for any boo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s  to  planes,  regardless  of  author or type bo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er  produce  an  instant listing of all of your boo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 any  reference  to aircraft!  You can enter as m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 or  phrases  as will fit in a 74-character spa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separate the phrases and words by commas, spac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 delimiter you wish to use.  The more you thin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utilize  this feature, the more powerful and usefu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beco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 entry   field   allows   you  to  enter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s.   This  field reflects my awareness as a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it's  impossible  to  write  a  program  that satis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one's  preference  for  entry  fields.   The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ious  book  collectors,  for  example,  for whom it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ant  to be able to note in the program on what shel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which  cubbyhole a particular book is located.  Or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lector  who  wants  to  enter  both  the ISBN &amp;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gress  number.   The  comment field is 74 characters w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provides  ample  room  for  you  to  inclu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ven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Main  Menu option lets you view your inventory of books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fully  flexible  manner that could never be accomplish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actical   way   with   a   paper   index  filing  system.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ing  this  option  and  pressing  the  ENTER key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sub-menu that asks whether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books 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wish  to  look  at  All  of  your  books  on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 this  choice and press the ENTER key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present  you will another sub-menu that gives you cho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 you  want  the  list  sorted.   The entire list can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phabetically   by   Category,   Author,  Title,  Copyright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hronologically),  or  by  Publisher.   Highlight which crit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e list sorted by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wish  to  look  at  Certain  books  in  your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 this  choice and press the ENTER key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present  you  with  another sub-menu to gives you cho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 you  want  define  the  list  of  books you want to se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re  list  can  be  searched  according  to a certain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,   Title,   ISBN,   Publisher,   Key  Phrase,  or 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 which  criterion   wish to search the list b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will  then  ask  you  to  enter the phrase, wo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  word  that you want the program to find in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 you  chose.  You do not have to enter a complete wor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nce,  if  you  want to find all books that have "Aircraft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Key  Phrase  field,  but  you  are  not  sure  if 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ized  the  word "Aircraft", then simply enter "ircraf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 "rcraf" as your search phrase, and press the ENTER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will  locate every book that has that particula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acters in the Key Phr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 you've  chosen  All  Books  or Certain Book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go  through  the entire list extremely quickly, using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icient  sorting  (All books selected) or finding (Certain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)  algorithm, and then display information abou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k  in  the sorted or found list.  The spacebar, down arr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 arrow  go  through  the list of books one at a time. 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PgDn keys will page through the list 10 books at a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e  key  brings  you  immediately to the first book in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the  End  key  brings you immediately to the last b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ttom  line  of  the  screen  displays  the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 to  you  at  this  point.   You  may Print, Mod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 the  Function  key  F2  allows  you  the 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ing  either the entire sorted or found list, or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  entry  currently shown on the screen.  Simpl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choice  and press the ENTER key.  Suggestion: 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 in  the  compressed (17 cpi) mode when printin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s.   The  printout  looks better and, at least for m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an  modify  any  field  in  any  book entr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 key  F4  and then highlight which fiel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ify  and press the ENTER key.  You can then ente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information you wish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 the  Function  key  F8  will,  after 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rm,   cause  the  program  to  permanently  dele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book from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Quit  the  program, simply highlight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(Use the order form in the accompanying RadCat.T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rntScrn&gt;  the  Shareware  message/order  form  that  appears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rogram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to include all the files originally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BookBas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