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a d 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inBa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at the PO Box listed abov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mpuServe, ID 74730,3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GEnie, RA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lumbu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bus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404-687-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Softwa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ata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on Roug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504-778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Softwar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inBase package should contain at leas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nBase.Exe    (The executable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nBase.Doc    (This documentation file that you'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Cat.Txt      (A catalog of other available RAD Softwar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inBase.Exe   is   a  database  program  designed  to  facilit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entory  your  coin  collection.   It  has  powerful  search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bilities  that  allow  you  to find sub-lists of coins in you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ed  on  almost  any  criteria,  and will let you associatively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 coins   for  later  retrieval  in  ways  limited  only  by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&amp;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 instructions assume that you know next to no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 or installing and running programs.  I always try to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 computer  users  are  many,  and I wish to make things as eas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s possible for these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based us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 a blank floppy disk into Drive A.  At the DOS promp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a: /v/s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the  system  finishes formatting the disk, it will as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Label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inBase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 remove  this newly formatted disk from Drive A and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 containing  the  CoinBase  program files into Drive A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CoinBase.* b: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  the  instructions as they appear on the screen. 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 note  that,  on a single floppy disk system,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ders  your single drive to be both Drive A and Drive B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are  finished, you now have a usable program disk.  Lab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.   Put  the  original  disk  in  a  safe  place.  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,  insert  the  program disk into Drive A.  I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f, turn it on. 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inBase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now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\CoinBase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CoinBase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original  program files are on a floppy disk, inse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to Drive A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CoinBase.* c:\CoinBase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original program files are already somewher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,  I'll  assume  that,  if you knew enough to get the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 disk  already,  you know enough to copy them to the Coin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am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CoinBase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in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inBase.Exe  creates  a data file, called CoinBase.Dat, when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ing  your  items.  Database-type programs are by their very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ile  read/write"  intensive.  For that reason, performance is s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a  floppy  disk,  very  fast on a hard disk, and lightning on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 small  sample CoinBase.Dat file is included in this pack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 immediately get some idea of CoinBase's features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your own items right away.  When you are ready to establis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  personal  CoinBase.Dat  file,  you simply erase the sample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CoinBase.Dat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e DOS prompt while in the CoinBase sub-directory, then st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with your ow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inBase  starts  with  a  title  page  containing author and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,  and a brief description of the program.  Pressing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isplays the focal point of the program--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ain  Menu  has three options:  See your inventory of coins,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in  to  the  Inventory,  and  Quit  the  Program.  Let's examin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more detail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Inven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choose  this  option,  highlight it with the arrow key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bar  and  press ENTER.  CoinBase will display a sub-men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's  you  choose  between seeing "All" of your coins, or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playing "Certain"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l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osing  this  option presents another sub-menu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 choose  how  you  want  the entire list sorted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the list accord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a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ka (also known 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 of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 your preferenc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Certain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osing  this  option presents another sub-menu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 define  how  to  want  to  find  which entrie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to a cer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a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 of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 you  highlight your preference and press ENTER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ked  to  type  the  phrase,  word, or partial wor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 the  program  to  search for.  It is important to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re  that  you  do not have to type an entire word or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CoinBase  to  find it in your records.  For insta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wish  to  find all coins in your inventory made of G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imply  highlight  "Metal  Base", press ENTER, and type "ol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just  in  case  some of your entries were originally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 "gold"  instead  of "Gold"). CoinBase will search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entire  inventory extremely quickly and present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ub-list of all coins made of go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 you  choose "All Coins" or "Certain Coins", CoinBa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t  or  find  your  list  with  amazing  speed,  and 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ing   list  of  coins.   At  this  point  you  have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can  scroll  through  the  list with the cursor control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keys are appropriately respo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  the   F2   Function  Key  will  let  you  print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 of  the  entire  list  or  sub-list,  or print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just the coin 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 the  F4 Function Key will let you modify any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 the  currently displayed coin.  Simply follow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 the F8 Function Key will cause the program, after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 to  confirm,  to  permanently  delete  the  coin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Coin to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highlight  this  option  and  press  ENTER, CoinBa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  you with an entry screen that allows you to add a co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points need to be mad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ne  of the entry fields are "required entries"; that i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y  field  you  may  press  ENTER  without  typing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inBase  will insert "n/a" in that field for you and m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 each  entry  field  you  are shown a "hint" li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the screen to assist you in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ry   fields   are  fully  editable  with  word 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abilities  including  left/right-arrow  Home/End curs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ugh  the  string, character delete, overtype/inser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make  the most of CoinBase's search and find featur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 important  that  you be consistent from entry to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w   you   type   your   entries.    For  instance,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Government"  field,  don't  type  U.S. for one coin, US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other,  and U.S.A for still another.  If you do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 no  consistent  character  pattern by which you ca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 a sub-list of these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 chose  "Add a Coin..." unintentionally, simpl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ENTER  key  repeatedly until you reach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  where  you  are  asked  to  Accept  or Rejec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ry,  and  press  the  ESCAPE key.  This will return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 the  above points in mind, let's look at each field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the  appropriate  category  for  the type coi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ing,  such  as  "Ancient",  "Treasure",  "Classic U.S.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lassic World", "Modern Rare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the  name of the government or sovereignty that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in.  Again, be sure to be consistent in y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l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the  primary  metal  content of the coin, if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levant  field for this type coin.  Remember,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enter  anything  in  any field if you don't want to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in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weight if relevant and/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the  appropriate  label of the coin.  Example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merican Eagle", "Liberty", "Stater", "Denarius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a (also known 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y  coins  have  "common" names, such as "Widow Mite", "c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in", "Buffal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the  year the coin was issued.  Sometimes an 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nge  of  years  must be entered, which is why this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mint mark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stated face value of the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 the   grade   of   the  coin  according  to  the  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ssification system, or any system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 entry   field   allows   you  to  enter 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ents.   This  field  also  reflects  my  awareness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mer  that  it's  impossible  to  write  a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tisfies  everyone's  preference  for  entry  field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be  serious coin collectors, for example, for whom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y  important  to  be  able  to note in the program 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bum  or  shelf  a  particular coin is located.  Th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ld  is 74 characters wide, and provides ample room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clude information that's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entry field, deceptively, is one of the most use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werful  features  of  this program.  Here you may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ds  or  phrases  that characterize your coin in a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let  you associate it with other coins when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and find capabilit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example,  if  you  have  a personal interest in Europ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ins  as  a general class of coins, you can enter "Europe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 a key word for any coin of that region,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ual  Government  that  issued  it,  and  later  produ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ant  listing  of  all  European coins in your collectio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can  enter as many key words or phrases as will f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4-character  space.   You may separate the phrases and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 commas,  spaces,  or any other delimiter you wish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more  you  think  through  and utilize this feat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powerful and useful this program beco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 you  have  been  given  an  opportunity to fill each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inBase  will  ask  you  if  you wish to Accept or Rejec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y.   Pressing  ENTER  will  add  the  coin  to your inven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 ESCAPE  will  reject  the  entry.  Either sele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 to  Quit  the  program, simply highlight that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find  that  you  are  using the review version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ularly,  please send  $10  for the latest full-featured vers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that  is  commercially  worth a lot more than that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pecify the program name, version number, and the type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need.  (Use  the  order  form  at  the  bottom of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dCat.Txt  file,  or  &lt;PrntScrn&gt; the Shareware message/order for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near the beginning of the review version of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 to  use  this  program  in a commercial or institu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contact me and we'll mak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if  this  is the review version, you are encouraged to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 copies  of  this  package  for  others to review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make  sure  to  include  all  the  files that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 list at the top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CoinBas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