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a d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ng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, ID 7473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nie, R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bu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ata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504-778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Base package sh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Base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Base.Doc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Txt  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ngBase.Exe   is   a  database  program  designed  to  facilit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ntory  your  music  collection.   It  has  powerful search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ilities  that  allow  you  to  find sub-lists of musical pie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file based on almost any criteria, and will let you associ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 your  songs  for  later  retrieval  in ways limited only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&amp;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instructions assume that you know next to no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or installing and running programs.  I always try t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computer  users  are  many,  and I wish to make things as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s possible for thes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based us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 a blank floppy disk into Drive A. 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: /v/s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the  system  finishes formatting the disk, it will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Label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Base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remove  this newly formatted disk from Drive A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containing  the  SongBase  program files into Drive A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SongBase.* b: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 the  instructions as they appear on the screen. 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note  that,  on a single floppy disk system,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s  your single drive to be both Drive A and Drive B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 finished, you now have a usable program disk.  Lab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  Put  the  original  disk away in a safe place. 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 insert  the  program disk into Drive A.  I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, turn it on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Base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w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Song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Song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 program files are on a floppy disk, inse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to Drive A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SongBase.* c:\SongBase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program files are already somewher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 I'll  assume  that,  if you knew enough to get the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 disk  already,  you know enough to copy them to the Song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Song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ng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ngBase.Exe  creates  a data file, called SongBase.Dat,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 your  items.  Database-type programs are by their very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ile  read/write"  intensive.  For that reason, performance is s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  floppy  disk,  very  fast on a hard disk, and lightning on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small  sample SongBase.Dat file is included in this pack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 immediately get some idea of SongBase's feature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your own items right away.  When you are ready to establi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 personal  SongBase.Dat  file,  you simply erase the sampl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SongBase.Dat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DOS prompt while in the SongBase sub-directory, then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with your ow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ngBase  starts  with  a  title  page  containing author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,  and a brief description of the program.  Press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isplays the focal point of the program--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in  Menu  has three options:  See your inventory of songs,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ng  to  the  Inventory,  and  Quit  the  Program.  Let's examin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more detail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Inven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choose  this  option,  highlight it with the arrow key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bar  and  press ENTER.  SongBase will display a sub-men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 you  choose  between seeing "All" of your songs, or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playing "Certain"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l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ing  this  option presents another sub-menu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 choose  how  you  want  the entire list sort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the list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ica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s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Year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bu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your preferen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Certain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ing  this  option  presents  a "parameter screen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even  data  fields  that  comprise on standard recor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 enter  a  phrase,  word, or partial word in as few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 of  these  fields as you wish to define the recor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is important to note here that you do not have to typ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ire  word  or  phrase  for  SongBase  to  find 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s.   For instance, if you wish to find all song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  "Conductor"  in  the comments section, simply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Comments",  press  ENTER,  and type "onductor" (just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 of  your entries were originally entered as "conduc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ead  of  "Conductor").  SongBase  will search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ire  inventory  extremely  quickly  and present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-list  of  all  songs  that  have that partial 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 you  choose "All Songs" or "Certain Songs", Song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  or  find  your  list very quickly, and present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of songs.  At this point you have several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can  scroll  through  the  list with the cursor control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keys are appropriately 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 the   F2   Function  Key  will  let  you  print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 of  the  entire  list  or  sub-list,  or print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just the song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the  F4 Function Key will let you modify any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 the  currently displayed song.  Simply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the F8 Function Key will cause the program, after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 to  confirm,  to  permanently  delete  the  song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list  is  based on a "Certain Entry" search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 Key will show you the parameters you based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Song to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highlight  this  option  and  press  ENTER, Song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 you with an entry screen that allows you to add a s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points need to be mad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None  of the entry fields are "required entries";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any  field  you  may press ENTER without typing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ngBase  will insert "n/a" in that field for you and m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With  each  entry field you are shown a "hint" 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screen to assist you in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Entry  fields  are  fully  editable  with 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abilities  including  left/right-arrow  Home/End curs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 the  string, character delete, overtype/inser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SongBase  was  designed to accommodate your pre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ing  your  songs.   That  is,  some  of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your  albums  or  CDs only, rather than enter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ng  on  every  album  you have.  Some of you, however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  to  enter  every individual song you have.  Som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want  to  enter some albums, but some individual so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o.   And  finally, some of you will want to enter bo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bum  titles  as  a  group,  and  every  song in your alb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.   SongBase's  entry  screen format allows you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above method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To  make  the most of SongBase's search and find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is  important  that you be consistent from entry to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 how  you  type  your  entries.   For  instance,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Performer"  field,  don't  type  "NY  Philharmonic" 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ng,  "New  York  Orchestra"  for  another,  and "N.Y. Ph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ch."  for  still  another.   If  you  do,  there will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istent  character pattern by which you can later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b-list of songs performed by this orch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If you chose "Add a Song..." unintentionally,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ENTER  key  repeatedly until you reach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 where  you  are  asked  to  Accept  or Rejec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,  and  press  the  ESCAPE key.  This will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he  above points in mind, let's look at each field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a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 the   title   of   the  individual  song,  piec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angement.   If  this is an album entry, enter nothing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bum title is a separate fiel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 If  the first word of a Song is "A" or "The", om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 the  title,  or  enter it as "Best of Life, The"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can  perform  a more realistic alphabetically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name  of  the  composer or songwriter.  Agai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is  an entry for a group of songs, such as an albu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cassette  that you recorded yourself, enter nothing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oup of songs were all written by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  Enter   personal  names  in  the  format  "Las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Name"   so   the   program   can   present  a 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al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name  of  person,  group,  orchestra,  etc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formed  the  musical  piece.   If  this  is  an album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sette  that  contains  several  various  performers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  Enter   personal  names  in  the  format  "Las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Name"   so   the   program   can   present  a 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al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this  is an individual piece, enter the copyright yea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s  released,  if  you  wish.  If this is an older clas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, enter the year it first premi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this  is  an  album  entry,  enter  nothing. 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field for album release year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u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 have  been entering an album or your own casset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ings,  you  may  have entered nothing up to this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 have  been  entering an individual piece, you m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not decide to include the album information here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an  album,  enter  the  title.   If  it's  a  custom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sette  or tape reel, enter the identifier you use to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ustom set of 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 As  mentioned  above,  omit  the word "A" or "The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's  the  first  word  of  the  title  for  more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al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 wish  to  keep  track of the Recording Studio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 are  including album information, enter the y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bum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media  format  of  the  recording,  such  as  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sette,  CD,  45,  VCR Audio Tape, Reel-to-reel, etc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re  to be consistent from entry to entry in the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pecify a giv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this  is  an  album  entry,  enter nothing. 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ece  from  a prerecorded media, enter its location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ide  1 Cut 2".  If it's one of a set of recordings you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self  on  a  cassette,  for example, enter "Side A, x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ere xxxx is the tape count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 entry   field   allows   you  to  enter 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ents.   This  field  also  reflects  my  awareness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mer  that  it's  impossible  to  write 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tisfies  everyone's  preference  for  entry  field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be  those  of  you,  for  example, who wish to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ductor  in  your  classical  collection.   Some of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sh  to note in the program on what shelf or in which r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icular  album  is  physically located.  The comme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74  characters  wide,  and provides ample room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information that'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entry field, deceptively, is one of the most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ful  features  of  this program.  Here you may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s  or  phrases that characterize your entry in a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let  you  associate  it with other entries when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 and find capabilit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example,  if  you  wish  to  be  able  to break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base  of songs according to type of music,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  of  entering this information in this field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make an entry, such as "Classical", "Rock", "Soft Roc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Pop",  "Country",  "Soul",  etc.   In  a  later  search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Certain  Songs",  simply  specify the "Key Phrase"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,  for  example,  "Rock",  and SongBase will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 a  sub-list of every entry that has the phrase "R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it,  including "Soft Rock", "Hard Rock", "Pop/Rock"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 wish to limit your list to "Soft Rock",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s your search phrase in the "Key Phrase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an  enter as many key words or phrases as will f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4-character  space.   You may separate the phrases an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 commas,  spaces,  or any other delimiter you wish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ore  you  think  through  and utilize this fea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powerful, practical, and useful this program beco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 you  have  been  given  an  opportunity to fill each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ngBase  will  ask  you  if  you wish to Accept or Rejec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.   Pressing  ENTER  will  add  the  entry to your inven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ESCAPE  will  reject  the  entry.  Either sel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Quit  the  program, simply highlight that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find  that  you  are  using the review vers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,  please send  $10  for the latest full-featured ver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that  is  commercially  worth a lot more than that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pecify the program name, version number, and the typ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need.  (Use  the  order  form  at  the  bottom of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Cat.Txt  file,  or  &lt;PrntScrn&gt; the Shareware message/order fo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near the beginning of the review version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use  this  program  in a commercial or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contact me and we'll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 is the review version, you are encouraged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 copies  of  this  package  for  others to review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make  sure to include the files that you originally recei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SongBas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