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a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CR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Base.Hlp    (The program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CRBase.Exe  is  a  database  program  designed  to  maintain  your V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ion.   It  has  powerful search and find capabilitie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o  find  sub-lists  of  videos  in  your file based on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eria,  and  will  let you associatively index your videos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 in ways limited 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RBase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the VCRBase program files into Drive A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VCRBase.* 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you now have a usable program disk. 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 Put  the  original  disk away in a safe place.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insert  the  program disk into Drive A. 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RBase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VCR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VCR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program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VCRBase.*  c:\VCRBase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program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 know enough to copy them to the VC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VCRBase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C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note  that  VCRBase  must be able to find the VCRBase.Hl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it uses to provide on-line context-sensitive help scre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CRBase.Exe  also  creates  a  data  file, called VCRBase.Dat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 entering  your  items.  Database-type programs are by thei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e  "file  read/write"  intensive.  For that reason, perform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est  on a floppy disk, very fast on a hard disk, and light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 VCR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 get some idea of VCRBase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VCRBase.Dat  file,  you 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VCR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DOS prompt while in the VCR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CRBase  has  an  on-line  context-sensitive help screen tha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by pressing the F1 key.  The help file, once called,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able  using  the  cursor  control  keys,  and  contain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and  hints  necessary to use the program.  I would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you  call  up  the  help  screen  and read the manual at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ze yourself with VC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the  manual  is  an  integral part of the program, I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ew point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When  adding an item to your list, none of the entry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quired  entries";  that  is,  in  any field you may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 typing anything.  VCRBase will insert "n/a" in tha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and move 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With each entry field you are shown a "hint" lin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 screen  to assist you in your entry.  More complet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s availabl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Entry   fields   are   fully  editable  with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ies   including   left/right-arrow   Home/End   curs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tring, character delete, overtype/insert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o  make  the most of VCRBase's search and find featur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 that  you  be consistent from entry to entry in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your  entries.   For instance, in the "Episode Title"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 type  one  title  surrounded by quotation marks and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 entry  type  an  episode  title  without quota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 type  some  entries  in  all  caps  and  others  i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 the  order  form  at  the 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 the  review  version,  you  are  author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d  to  distribute  copies  of  this package withou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to review.  However, please make sure to include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iginally receiv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VCRBas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