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 E V O L V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D. Brown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volving Video Tape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 any good software, Revolver is self-documenting, guiding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a series of self-explanatory menus.  The purpose of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to further explain how the program should be used, its inh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ngths and weaknesses, and to trace its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volver is a tiny List Manager, designed specifical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ntaining a revolving catalog of video tape recordings. 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maintains two data files, one for VHS tapes and anoth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A.  The size of the files is limited only by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iverse (except the write-protected portio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 * Important Note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was never intended to be used in maintaining a 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deo tape library.  That is best accomplished wit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erous programs specifically designed for that purpose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gning your own using a database manag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OSOP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-Sh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ck in the Old Days -- before the Video Tape Record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nted -- the only way to make sure you didn't miss a tel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was to be sitting in front of a television set at the ti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being broadcast by a local TV station.  But a VCR allows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dom to record a program or event for later playback wh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tch another program or perform other activities.  The operativ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 is "later."  If you've ever recorded a Super Bowl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wise have missed -- and manage to play it back before lear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OLVER Documentation                                    Pag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utcome -- you have experienced the great illusion time-shif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cre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technique also allows you to still catch the latest epis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your favorite series while you're out at dinner with friend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pture all segments of a mini-series for playback in one comfor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ing (fast-forwarding through commercials, of cours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Keeping track of which tapes contain recorded material 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been watched is no problem as long as you only have two or th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when you get five or six; ten or twenty -- or have two machine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quickly becomes unmanageable.  If you try labeling each tap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something is recorded on it, the only way to find anything 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king through all your tapes.  The same manual sort must be m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rmine which tapes are available for re-record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 don't have a computer, you can solve this proble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ing your tapes and keeping track of what is on them in a boo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ndex cards.  If you have a computer, you can use Revo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icity of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the name of simplicity, I deliberately omitted many "featur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could track tape speed, elapsed time and calculate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aining on each tape. Such additions would allow users to "pac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ir tapes with as much material as possible.  But remember,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pe is a liner media.  To locate something at the end of a full ta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ave to roll through all the preceding material.  (If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ar wasting an entire tape on one program or event, Revolver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room for multiple entries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 also omitted a routine that printed the entire catalo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because I thought it would seldom, if ever, be used.  It is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eling that the addition of complicated, unnecessary or cumber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diminishes a program's 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mplicity also dominated the design of Revolver's user interf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've tried to make each request for data as unambiguous as pos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laining whenever necessary.  In most cases, 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s data unchanged or restores the field to the "safes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ing a Revolving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umber each each of your tapes consecutively.  Th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d with most tape labels are excellent for this purpose. 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on the back or "spine", of each tape box.  That way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rieve your tapes easily from a shelf.  You may wish to label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pe with a corresponding number, or get a little wild and leav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labeled.  (I have no real authority for this, but sticking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s on the tape cassette itself may damage your VCR.)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OLVER Documentation                                    Pag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tape labels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fter setting up the physical tape catalog, ente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ents of the tapes in the Revolver File.  Blank tap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rked Available (You'll notice you can't put any other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"Available" tape.  IMPORTANT NOTE: Selecting "Available"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ASE any information previously recorded for that Tape Number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lecting "In Use"  (by pressing 'U' or RETURN) will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 to the next field and leave any data in the descriptive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cor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Rec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 provided an opportunity to record the number of Passes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keep track of how many times you record over each tape. 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ain, I have no authoritative source, but suggest you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ximum number of Passes below 20.  SUGGESTION:  When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ses exceeds 10, start using that tape for material you may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 in your permanent library.   Then remove that tap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rculation and replace it with a fresh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ree lines of 65 characters each are provided for descri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erial on each tape.  Pressing RETURN at the beginning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leave the line unchanged and move the cursor to the next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ouching any other key will ERASE the contents of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ce you've entered all the necessary information, make a pr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catalog.  Available Tapes will appear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out, so you can tell at a glance which tapes are rea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printout should be used in conjunction with Revolver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intended that you update the data files online each time you w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tape or record something on an available one.  Instead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rk up the paper catalog until it is no longer usable.  Then, fir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volver, update its files with your changes and print a new catalo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SIRABL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current release of Revolver represents hours of debugging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'm sure it contains a dormant bug or two.  Like any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volver also contains a few undesirable features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OLVER Documentation                                    Pag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edied in later releases or don't merit the amount of energ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take to cure them.  Here are the ones I am aware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 Generally, the editor is a little touchy around the edges.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a Word Processor, so don't push it, okay.  It is partic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sty about the first character of each line.  Experience wil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ouching any key (except RETURN) at that point will er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t of the line.  But whatever you touch also BECOME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of that line.  So make up your mind before you start typ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 You may dynamically increase the size of the tape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ng '&lt;A&gt;dd' from the editing menu.  But you can not de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ze of the file.  So think before you push the 'A' key. (Shoul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identally start to Add a tape, use CONTROL-BREAK to ab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Then restart the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 Although a great deal of care was taken to prevent the us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identally entering bad data, you can force incorrec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the fields if you work at it hard enoug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 I also haven't trapped out such stupidity as trying to pri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e the Available Tapes of a nonexist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olver is written TURBO Pascal4.0 for IBM PC and true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may conflict with some memory resident software such as SideKi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an extremely large Tape File, you may find you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ts before the entire file is printed out.  In such case,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ooler or add the following statement to your AUTOEXEC.B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MODE LPT1:,,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LPT1 is your printer p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for these possible additions in future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 A Search Routine might be a nice addition -- but would it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 The next generation will probably not support the Beta forma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 is going the way of the CP/M operating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all questions or bug reports to David Brown,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CI Mail: 221-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mpuserve: 73307,14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