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CHECK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9-93 by  Software  Creations, Inc., Big Bend, W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  1984    Philip    A.    Mongellu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program   (C) 1987-91  by  Knowledge 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., Canyon Lake, T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portcheck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s long  as  the  following files are kep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      Football       Hockey       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:       Edition:       Edition:      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EXE     SPORTC.EXE     SPORTC.EXE     SPO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CFG     SPORTC.CFG     SPORTC.CFG     SPOR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EXE    SPORTCF.EXE    SPORTCH.EXE    SPORT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TOT    SPORTCF.TOT    SPORTCH.TOT    SPORTCK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S.DBF    FBCARDS.DBF    HKCARDS.DBF    BKCA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C.DBF    FBCARDC.DBF    HKCARDC.DBF    BKCARD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1.DBF     FBVAL1.DBF     HKVAL1.DBF     BKVAL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2.DBF     FBVAL2.DBF     HKVALC.DBF     BKVAL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3.DBF     FBVALC.DBF     HKPLAYER.DBF   BK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C.DBF     FBPLAYER.DBF   HKSETS.DBF     BKSE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PLAYER.DBF   FBSETS.DBF     MANUAL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TS.DBF     MANUAL.DOC     ORDER.DOC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marketed using the sharewar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If you  find  this progr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for any extended period  of  tim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with the program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 offers  the following  benef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Sportchec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 will  receive  the latest version of th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cluding the most  recent  card  valu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 will  be  shipped three future card  value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published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 will  have  the  option  of  extending  y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after your  first  three upd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 will receive free technical support  fr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s, Inc.   regarding  program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view or print the file  ORDER.DOC  for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rtcheck series  consists  of  IBM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s designed to enrich the hobby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.  Each of the Sportcheck programs provid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or with the   ability   to   maintain   an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the cards in his  or  her  colle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through the use of colorful, menu-dr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s for every card in all of the major  car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  data   files   on  disk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s.  Traded and  update sets 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pecial file containing  values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a personal file which is used to catalog  any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 included in any of the other sets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for five different condition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E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eball Edition  contains 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  eight  prominent  basebal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- Topps,  Donruss,  Fleer, Leaf, Bowman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flics and Upper Deck.  This  is  a  total  of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,800 different cards.  There is also a separate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values for over 117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O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Football  Edition 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 following football  card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Bowman, Fleer,  Philadelphia Gum,  Score,  Upper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acked, Pacific, Proline,  GameDay,  Collector'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 NFL, SkyBox and Pro Set.  This is a total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3,600 different cards.  There is also a  separ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values for over 65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CKEY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Hockey  Edition  contains data fil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following hockey card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O-Pee-Chee, Bowman,  Parkhurst,  Score, Upper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Set.  This  is  a total of  more  than  22,6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  There is also a separate data file contain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43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KE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ketball Edition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se basketball card manufactur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SkyBox, Fleer, Bowman, Star  NBA and Hoop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more than 7,700 different cards.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ata file  containing  values  for over 31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tribution diskette(s)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herefore, you must  install  Sportcheck  to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efore you   can   run  the  program.   To 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, insert  the  Installation Disk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and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 will  then   begin  by  display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about the installation procedur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information,  press  any  key 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prompted for the  disk  drive  letter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  install  Sportcheck  onto.    Highligh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selected  for installation is a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ll be  checked to ensure  that  it  has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hold all of the Sportcheck files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enough  space,  a 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ard  disk  has enough space  available,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ntinue by asking for a disk sub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files  to.  You may eithe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 of \SPORTC,  or  BACKSPACE  ov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  different   name,  and  press  ENTER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does not currently exist, i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e files  will  then  be  written  to  the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,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going to be installing  multipl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the same hard disk, we suggest that 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 same  subdirectory.  This will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nd will allow the Sportcheck  Control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portcheck, use the DOS change director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 Sportcheck subdirectory, then type in "SPOR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tart the Sportcheck Control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current directory for Sportchec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m in a pop-up  menu  for 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rogram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use Sportcheck, you will ne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ptions  to  work  with  your  computer syst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 set through the "Change Configuration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options for your system,  use  the 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Change Configuration"  and  press   ENTER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lection  that  you  wish 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- In order to print reports, Sportche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e location of your  printer  port. 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name   that   corresponds   to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 press ENTER.  Valid printe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 LPT1,  LPT2,  LPT3,   COM1,   COM2,   and  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may view reports on your comput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hoice SCREEN or print them to a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 a  report  to  a  disk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a file name.  You must enter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with a maximum of eight letters  or 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of .TXT will be automatically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file name.  The report file will  b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ortcheck program subdirectory.  If  a  file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lready exists, you  will  be  given  the  cho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file, append to  the  end  of  th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the rep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rive - This represents the  disk drive wher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to find the data files.  In most cas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the  letter of the drive to which you  ha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heck.  However,  if  you wish to track multi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s without  reinstalling  the  entire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another hard disk subdirectory  you 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ful to keep your data files on a disk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   disk   drive.   To  do  this,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B.TOT, BBCARDS.DBF, and BBCARDC.DBF for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, or SPORTCF.TOT, FBCARDS.DBF  and  FBCARDC.DB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otball  Edition,  etc. to a diskette. 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 drive  letter  to match the diskett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 --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feed Setting - When this choice is selected,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if the program should process formfeeds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  Select "Yes" to print each  report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or  "No"  to  print  reports  continuous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ting a page in between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CUR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 to  view,  edit,  or  print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ports card  file, you must fir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choose the file that  you  wish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 is displayed in the upper right part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 the cursor keys to highlight "Chang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from the main menu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ighlight the card type that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Highlight the year of the set that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choose a work  file  to  prin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SCREE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Full Screen  Data Entry" from the main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put  you  into  edit  mode.  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ork file  are first  loaded  into  memor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  you  may  add  cards,  change card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ards, and view your totals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 are  used  to  navigate 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/ DOWN ARROW - Moves the cursor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/ PAGE DOWN - Pages one scree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 Prompts for a card number or player  name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,  then  displays  the  correct   scree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entered.  When  searching  by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ny part of the player's  first  o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the  program  will  search  forwa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ard until it finds a match to 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 reference, this information is also  availabl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 new  card  you  must  position  the  curs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ield corresponding to the numb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you wish  to  add, and enter  a  valid  condi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ndition codes are G, V, E, N, M, and  * 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 Good  (Card showing signs of excessive wear -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corners, multiple  creases, minor writing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 Very Good (Obviously handled card - slightly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minor creases, loss of surface 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  Excellent  (Moderately  worn  card  -  rather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no creases, no writing,  slight loss of 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 Near  Mint  (A  nearly perfect card - sharp 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ly worn  edges,  slight  loss  of  surface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off-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int (Card in perfect condition  -  sharp 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, no  creases,  no  signs of wear,  even 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p 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 Entering  an  asterisk  allows  you 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quantities of the  above  condition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 A  window  will  pop  up with each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displayed  followed by the curr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.  You may enter  up  to  nine card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ve  conditions.  When you have finished 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APE to return to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rd condition  information  is also availab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valid condition code is  entered, 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condition will be displayed in the va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 to  change  the  condition  of a  ca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, simply move  the  cursor  to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you wish to change and  type  in the ne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will  automatically  be  updated  to 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cards  with an asterisk condition, you must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and then  you  may  change   the  quant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 card  that  is  no  longer  in your 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condition  code  of that card and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r DELETE key to remove the  code.   The  valu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will be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ards  with an asterisk condition,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 asterisk  and  then change the quantitie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your current totals for  the work file set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you the number of cards that you  hav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their accum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only a few cards to enter or ed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, it is sometimes easiest  to  use  the  "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" feature.  This feature does not load all  of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 entire set into memory.  Instead,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d by c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uick Data Entry" from  the  main  Sportche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ring up a window in which you will be asked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.  You  should then type in the numb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change, and press  ENTER.   Sportche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  card number, condition code,  playe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lue currently  set  for  this card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 by typing in one  of  the  six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previou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 card condition, the new condition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,  and  you  may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enter in the next  card  number  to  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main Sportcheck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reports,  select  "Print  Reports"  from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menu screen.   This  will bring up the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ort screen.  From this screen  you  can  prin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, summary report or play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  different   detail  reports   - 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Missing Cards, and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 - The  Checklist  report  prints  a detai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ard number in the current  work  file. 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card number, player name, quant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five card conditions, and total 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- The  Inventory  report  only prints a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rds that are in your collection. 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a condition code  are  not 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Each line consists of card number,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ies for  each  of  the  five  car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value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Cards - The Missing Cards  repor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or acquire the cards that he or  she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ion.   It prints a detail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that is missing from  the  collection. 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values are printed for each of these  cards -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, and goo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or Sale - When the Cards For Sale repor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will  be  prompted to enter a percent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port.  This percentage  of 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cards will print on the repor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ling price.  The user will  also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minimum value for cards which should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port.  Leave the value �at  0.00  to  pri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or enter in whatever value you would like to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for the report.  This  feature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ors who do not wish  to  offer  the  lower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ary Report lists each of the sets that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ortcheck  program.   For  each  of these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ards collected  and  the 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three  different  player  reports  -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and  Missing  Cards.  These  ar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s of the same name, but print for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stead of the cur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type of player report to print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player names will be reset and then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You must then mark each player  that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 print  a  report  for  with  an  "X"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layer name and press  the  SPACEBAR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and PAGE UP/DOWN keys to mov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jump to a particular player name by pressing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ing the beginning of that player's last 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selecting players, press F3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r else press ESCAPE to abandon the  report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records need to be read in order to pri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so they will take longer than the  other  repor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Pressing ESCAPE will stop the reporting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which is currently printing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 the  Personal  File  is  to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atalog cards that are  not includ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ajor sets.  The records in this file consis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player first name, player last name, card  ye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card number,  card  quantity,  card condition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However,  this  function  is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n  the main Sportcheck menu is  used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d values  when  you  receive a card valu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ftware Creations, Inc.   Since  these updat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nly to  registered users, this update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shareware version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  other   special   files 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.  These are the Complete Set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ets File - The Complete  Sets  fil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card sets.  This file can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nge Current  Work  File" menu and edit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et   you  own,  simply  enter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code (G, V, E,  N,  M,  or  *) 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 be  totalled  into your coll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complete set, you should be careful no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rds again in the individual card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 be  counted twice - once as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cards and once as the complet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 - The total values  of  each  of the vario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nd years are stored in a file called  SPORTCB.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 is  updated  every  time one of the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s edited.  To view  the  Totals file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TO CARD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s used in Sportcheck are obtained  fro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prices from   card   dealers  throughout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  In order to present values  that  ar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we would  like  to get more and more  card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 If you  publish  selling  prices for comm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or complete sets of baseball or football ca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oftware Creations, Inc.  on  your mailing lis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hown  at  the  beginning  of this  manu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on will be   greatly   appreciated   by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s, Inc. and the users of the Sportcheck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