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ORTCHECK SHARE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ftware Cre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g Bend, Wisconsin 53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89-93 by  Software  Creations, Inc., Big Bend, WI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ons (C) Copyright   1984    Philip    A.    Mongelluzz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erbury, C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  program   (C) 1987-91  by  Knowledge 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p., Canyon Lake, TX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DEMARK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is a trademark of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WARE CRE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PROGRAM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freely copy and distribute this Sportcheck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as long  as  the  following files are kept int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l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ball       Football       Hockey        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on:       Edition:       Edition:       E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   ------------   -----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.EXE     SPORTC.EXE     SPORTC.EXE     SPORT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.CFG     SPORTC.CFG     SPORTC.CFG     SPORT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B.EXE    SPORTCF.EXE    SPORTCH.EXE    SPORT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B.TOT    SPORTCF.TOT    SPORTCH.TOT    SPORTCK.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CARDS.DBF    FBCARDS.DBF    HKCARDS.DBF    BKCARD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CARDC.DBF    FBCARDC.DBF    HKCARDC.DBF    BKCARDC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VAL1.DBF     FBVAL1.DBF     HKVAL1.DBF     BKVAL1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VAL2.DBF     FBVAL2.DBF     HKVALC.DBF     BKVALC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VAL3.DBF     FBVALC.DBF     HKPLAYER.DBF   BKPLAYE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VALC.DBF     FBPLAYER.DBF   HKSETS.DBF     BKSET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PLAYER.DBF   FBSETS.DBF     MANUAL.DOC    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ETS.DBF     MANUAL.DOC     ORDER.DOC     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DOC    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being marketed using the shareware 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.  If you  find  this program useful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it for any extended period  of  time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 your copy with the program's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Creations, Inc.  offers  the following  benefi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of the Sportcheck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You  will  receive  the latest version of the Spor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including the most  recent  card  values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You  will  be  shipped three future card  value 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are published on a quarterl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You  will  have  the  option  of  extending  you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ption after your  first  three updat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You  will receive free technical support  from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ons, Inc.   regarding  program  install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view or print the file  ORDER.DOC  for current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ortcheck series  consists  of  IBM compatibl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programs designed to enrich the hobby of sport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ing.  Each of the Sportcheck programs provide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or with the   ability   to   maintain   an 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ntory of the cards in his  or  her  collection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lished through the use of colorful, menu-driv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alues for every card in all of the major  card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tored in   data   files   on  disks  includ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heck programs.  Traded and  update sets  are 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lso a special file containing  values 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and a personal file which is used to catalog  any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re not  included in any of the other sets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for five different conditions for each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BASEBALL CA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heck - Baseball Edition  contains  data fil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 set by  each  of  the  eight  prominent  baseball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facturers - Topps,  Donruss,  Fleer, Leaf, Bowman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flics and Upper Deck.  This  is  a  total  of 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,800 different cards.  There is also a separate  dat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values for over 1170 complet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OOTBALL CA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heck - Football  Edition  contains data fil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 set by each of the  following football  card compan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ps, Bowman, Fleer,  Philadelphia Gum,  Score,  Upper D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 Packed, Pacific, Proline,  GameDay,  Collector's 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 Card NFL, SkyBox and Pro Set.  This is a total  of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33,600 different cards.  There is also a  separat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ntaining values for over 650 complet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HOCKEY CA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heck - Hockey  Edition  contains data files  for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 set by each of the following hockey card manufactur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ps, O-Pee-Chee, Bowman,  Parkhurst,  Score, Upper D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 Set.  This  is  a total of  more  than  22,600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s.  There is also a separate data file containing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320 complet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ASKETBALL CA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heck - Basketball Edition contains data fil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 set by  each  of  these basketball card manufactur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ps, SkyBox, Fleer, Bowman, Star  NBA and Hoops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of more than 7,700 different cards.  There  is  als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data file  containing  values  for over 230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on the distribution diskette(s) are i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.  Therefore, you must  install  Sportcheck  to 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before you   can   run  the  program.   To   star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procedure, insert  the  Installation Disk 1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: and type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TALL program  will  then   begin  by  displaying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information about the installation procedure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this information,  press  any  key  to continu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hen be prompted for the  disk  drive  letter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ike to   install  Sportcheck  onto.    Highligh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driv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rive  selected  for installation is a hard dis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will be  checked to ensure  that  it  has  enough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to hold all of the Sportcheck files.   If  i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have enough  space,  a  message will be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hard  disk  has enough space  available,  the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continue by asking for a disk subdirectory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the  files  to.  You may either accep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name of \SPORTC,  or  BACKSPACE  ov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 a   different   name,  and  press  ENTER.    I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does not currently exist, it will b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.  The files  will  then  be  written  to  the 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ompressed, and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If you are going to be installing  multiple Spor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to the same hard disk, we suggest that  you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o the  same  subdirectory.  This will take up le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and will allow the Sportcheck  Control Program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f the avail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Sportcheck, use the DOS change directory 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o the  Sportcheck subdirectory, then type in "SPORT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DOS promp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SPOR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OR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start the Sportcheck Control Program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earch the current directory for Sportcheck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isplay them in a pop-up  menu  for  you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the program of your choic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time you use Sportcheck, you will need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ew options  to  work  with  your  computer system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can be  set through the "Change Configuration"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 the options for your system,  use  the 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"Change Configuration"  and  press   ENTER.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the selection  that  you  wish  to chang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Port - In order to print reports, Sportcheck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 the location of your  printer  port.   Highligh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 name   that   corresponds   to   your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, and  press ENTER.  Valid printer por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: LPT1,  LPT2,  LPT3,   COM1,   COM2,   and   CO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, you may view reports on your computer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the choice SCREEN or print them to a  disk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sele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printing  a  report  to  a  disk  file, 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ed to enter a file name.  You must enter a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ame with a maximum of eight letters  or  numb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extension of .TXT will be automatically add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of the file name.  The report file will  be  sa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ortcheck program subdirectory.  If  a  file 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already exists, you  will  be  given  the  choi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write the file, append to  the  end  of  the 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cel the repor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Drive - This represents the  disk drive where Spor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look to find the data files.  In most case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d the  letter of the drive to which you  had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rtcheck.  However,  if  you wish to track multip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lections without  reinstalling  the  entire  Spor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nto another hard disk subdirectory  you 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useful to keep your data files on a diskett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ard   disk   drive.   To  do  this,  copy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RTCB.TOT, BBCARDS.DBF, and BBCARDC.DBF for the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on, or SPORTCF.TOT, FBCARDS.DBF  and  FBCARDC.DB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otball  Edition,  etc. to a diskette.   Then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ata  drive  letter  to match the diskette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sh to use -- either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feed Setting - When this choice is selected, the us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ed if the program should process formfeeds at 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s.  Select "Yes" to print each  report  on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s  or  "No"  to  print  reports  continuously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jecting a page in between each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 CURRENT WOR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 to  view,  edit,  or  print the  conten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sports card  file, you must first follow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to choose the file that  you  wish to use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file is displayed in the upper right part  of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hec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Use  the cursor keys to highlight "Change Curren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" from the main menu scree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Highlight the card type that you wish to us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Highlight the year of the set that you wish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have to choose a work  file  to  print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LL SCREEN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"Full Screen  Data Entry" from the main  Spor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will put  you  into  edit  mode.   The  content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work file  are first  loaded  into  memory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dit mode  you  may  add  cards,  change card 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cards, and view your totals for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keys  are  used  to  navigate  throug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ARROW / DOWN ARROW - Moves the cursor either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UP / PAGE DOWN - Pages one screen forward 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-  Prompts for a card number or player  name 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,  then  displays  the  correct   screen   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entered.  When  searching  by  play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enter any part of the player's  first  or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and the  program  will  search  forwar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card until it finds a match to  what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quick reference, this information is also  available 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by pressing F1 while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a  new  card  you  must  position  the  curso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field corresponding to the number of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you wish  to  add, and enter  a  valid  condition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condition codes are G, V, E, N, M, and  * 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-  Good  (Card showing signs of excessive wear -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nded corners, multiple  creases, minor writing,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d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-  Very Good (Obviously handled card - slightly 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s, minor creases, loss of surface lu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-   Excellent  (Moderately  worn  card  -  rather 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s, no creases, no writing,  slight loss of 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sur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-  Near  Mint  (A  nearly perfect card - sharp  cor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ely worn  edges,  slight  loss  of  surface g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ghtly off-c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- Mint (Card in perfect condition  -  sharp  cor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ges, no  creases,  no  signs of wear,  even  b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p foc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-  Entering  an  asterisk  allows  you  to enter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quantities of the  above  conditions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.  A  window  will  pop  up with each  of  the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s displayed  followed by the current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ach.  You may enter  up  to  nine cards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ve  conditions.  When you have finished  en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ESCAPE to return to full scree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rd condition  information  is also availabl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essing F1 while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valid condition code is  entered,  the valu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and condition will be displayed in the valu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 to  change  the  condition  of a  card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ion, simply move  the  cursor  to the con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that you wish to change and  type  in the new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will  automatically  be  updated  to   ref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cards  with an asterisk condition, you must typ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erisk and then  you  may  change   the  quantity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lete a  card  that  is  no  longer  in your 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the condition  code  of that card and hit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or DELETE key to remove the  code.   The  value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will be return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lete cards  with an asterisk condition, you  must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an asterisk  and  then change the quantities to ze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iew your current totals for  the work file set, press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show you the number of cards that you  hav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their accum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 only a few cards to enter or edi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file, it is sometimes easiest  to  use  the  "Qui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" feature.  This feature does not load all  of 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or the  entire set into memory.  Instead, it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ard by c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"Quick Data Entry" from  the  main  Sportche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ring up a window in which you will be asked 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number.  You  should then type in the number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wish to change, and press  ENTER.   Sportchec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isplay the  card number, condition code,  player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value currently  set  for  this card.  You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code by typing in one  of  the  six condi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in the previous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ntering a card condition, the new condition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isplayed,  and  you  may 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then enter in the next  card  number  to  chang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ESCAPE to return to the main Sportcheck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int reports,  select  "Print  Reports"  from 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heck menu screen.   This  will bring up the Sel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port screen.  From this screen  you  can  print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 report, summary report or play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four   different   detail  reports   -   Check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ntory, Missing Cards, and Cards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list - The  Checklist  report  prints  a detail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card number in the current  work  file. 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sts of card number, player name, quantiti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 five card conditions, and total  value 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ntory - The  Inventory  report  only prints a detai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cards that are in your collection.  Card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contain a condition code  are  not  includ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.  Each line consists of card number,  play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ntities for  each  of  the  five  card cond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value for tha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ing Cards - The Missing Cards  report is intend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llector acquire the cards that he or  she n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llection.   It prints a detail lin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s that is missing from  the  collection.  As a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e values are printed for each of these  cards - m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llent, and goo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s For Sale - When the Cards For Sale report is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 will  be  prompted to enter a percentag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report.  This percentage  of  the actu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of the cards will print on the report  to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lling price.  The user will  also  be  promp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a minimum value for cards which should be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report.  Leave the value �at  0.00  to  prin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s or enter in whatever value you would like to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inimum for the report.  This  feature  is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lectors who do not wish  to  offer  the  lower  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on cards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mmary Report lists each of the sets that  are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Sportcheck  program.   For  each  of these se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number of cards collected  and  the  tot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 are  three  different  player  reports  -  Check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ntory, and  Missing  Cards.  These  are  simila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 reports of the same name, but print for an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instead of the current wor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selecting the type of player report to print,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player names will be reset and then  display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  You must then mark each player  that 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o  print  a  report  for  with  an  "X".  To  do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the player name and press  the  SPACEBAR.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/DOWN ARROW and PAGE UP/DOWN keys to move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lso jump to a particular player name by pressing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tering the beginning of that player's last  na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finished selecting players, press F3  to  pri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 or else press ESCAPE to abandon the  report 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sands of records need to be read in order to print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 so they will take longer than the  other  repor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.  Pressing ESCAPE will stop the reporting proces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port which is currently printing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 PERSON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rpose of  the  Personal  File  is  to give the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lity to catalog cards that are  not include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major sets.  The records in this file consist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, player first name, player last name, card  year,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, card number,  card  quantity,  card condition, a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   However,  this  function  is  not  inclu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rsions of the Sportcheck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 AL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on  the main Sportcheck menu is  used  to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ard values  when  you  receive a card value upda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Software Creations, Inc.   Since  these update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 only to  registered users, this update funct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the shareware version of the Sportcheck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  other   special   files   includ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heck program.  These are the Complete Sets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Sets File - The Complete  Sets  file contain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complete card sets.  This file can be cho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hange Current  Work  File" menu and edited. 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set   you  own,  simply  enter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ition code (G, V, E,  N,  M,  or  *) 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will  be  totalled  into your collection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a complete set, you should be careful not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cards again in the individual card fil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will  be  counted twice - once as the tot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 cards and once as the complete se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s File - The total values  of  each  of the variou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s and years are stored in a file called  SPORTCB.T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  is  updated  every  time one of the oth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is edited.  To view  the  Totals file, simp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umma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ICE TO CARD DEA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rd values used in Sportcheck are obtained  from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ling prices from   card   dealers  throughout  the 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s.  In order to present values  that  are as accu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, we would  like  to get more and more  card 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lved.  If you  publish  selling  prices for common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s, or complete sets of baseball or football card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Software Creations, Inc.  on  your mailing list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is shown  at  the  beginning  of this  manual.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ipation will be   greatly   appreciated   by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ons, Inc. and the users of the Sportcheck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