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help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reference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Brain Child Systems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 - EZhelp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  Introduction to EZhelp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What's EZhelp? 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EZhelp features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Three easy steps 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Defining reference use 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.  Writing text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Forming an outline 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Example outlines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Creating topics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Topic Descriptions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Menu Groups 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Example reference 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Entering reference text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Reference file layout 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Guidelines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Compiling text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Command line 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Reporting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Compiler error messages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V.  Using EZhelp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Memory needed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Starting from other applications 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. Command line 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Examples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Runtime error messages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Directory searching 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Using EZsetup.exe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. Distribution 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. Registering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. Enhancements 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. Quick summary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Installing EZhelp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 to EZ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What's EZhel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help is a shareware product designed as a tool for writer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ers who need a basic help system to use stand-al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with existing software, or use as an on line refer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asily create a window driven help system with new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texts, and registered users may distribute EZhelp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's documentation is also organized into an EZhel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and you can see how the program works by typing "EZ"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mpt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help consists of thre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comp.EXE     -  A text compiler program that cre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dex on help reference file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This index file describes where top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 and end with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help.EXE     -  The program that uses the help fil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x created with the compiler to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indows and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setup.EXE -  A utility program that creates a default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or use by EZhelp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a text editor or word processor to create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with. There are a few issues to be aware of when using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. For more information, check the section on Entering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page 9. You will be more successful with this packag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 hints on organizing your topics. More informati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ound in the Forming Outline section on pag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help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90, Brain Child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EZhelp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op-up menus - EZhelp menus automatically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, and anchor to previous menus.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g screen areas are saved and re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menu or window i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izeable text window - You can specify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text window, ranging from 4 lines to 23 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llow the window to be sized automatical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to the size (in lines) of the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hoice of colors  - You can use EZsetup to cho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for EZhelp to use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hoice of line style - You can specify the borde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for EZhelp to use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tart at any menu level - You can start EZhelp a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level or menu group using a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Jump directly to any help topic - You can jump di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help text of any topic in any menu - skip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irst letter auto selection - You can specify if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 will be made automatically w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f a unique menu topic is pressed, or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turn key will be required to select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age numbers can be displayed at the bottom of th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, if there is more than on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elp text window anchor - Help text can be anchor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r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rror messages - Error messages can optional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Status codes are returned to th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nfigurable display strings - The text that 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top of the help text window for the Escap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up and Page down key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Optional sorting of topics - You can easily organ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topics in a predetermined order, or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sorted and display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ference report - A reference report is availabl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and-line option with EZcomp, the text compi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port lists all menus, topics, and link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. Line numbers are also shown in the repor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id you in locating topics in your help te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iler also reports any errors encou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xt file, such as a missing comma or brack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ive the line number where the error occur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ree program updates - All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ed of updates, and can obtain one free up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hipping and media co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Three easy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steps to creating your own menu-driven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text. First, working from a broad outline, organ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 table of contents or hierarchical chart, write out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ssociated with each item of help text, and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into the reference file using a text editor or word proces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compile the reference file using EZcomp, which creat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 to be used wit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dex has been created on the reference fi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est the menus and display of each topic using EZhelp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 the colors to use with EZhelp with the EZ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specific text written (on disk), yo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easily insert Topic Descriptions based on an existing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ntents. This will serve as a complete reference of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or manual. The following section should be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hand, to pinpoint the type of functions that EZhelp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Defining referenc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ginning to write out the Topic Descriptions for u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ference file, you should give some thought to the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the reference will be needed for. A few specific questio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s the reference to be organized around existing us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or should it conform more close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itsel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Is the reference to be used for field-level help, where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display, and the help text displays direct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Do you prefer a single-level menu or multiple-level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to the topi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questions will have an impact on the relation betwe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topics you create and the behavior of the menus whe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running. You can create menus to accomodate all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, all within the same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Wri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orming an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n outline is the essential first step to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ference. It helps to begin with the most general subjec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arrow the subjects into sub-topics and further sub-top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line itself should have no more than sixteen leve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line will show the relationships of menus i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. You should define your menus in terms of the typ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you want to create, whether it is to contain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index with multiple menu layers, or just field-level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a simple example of an outline for a referen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with three levels of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line example 1:            As organized in an EZ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s of transportation     Refere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Land                     Land, Water, and Ai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signed menu number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C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Bicycle                 Car, Bicycle, and fee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Feet                    be assigned menu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peedboat               Speedboat, Yacht, and Jet s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Yacht                   will be assigne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Jet Ski                 numb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Airplanes               Airplanes and Hot air bal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assigned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op plane           number 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Gl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Jet                  Prop plane, Glider, and J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assigned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Hot air baloon          numb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utline example would be useful to create a reference mode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sers documentation, or where the topic is too complex to c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s another example with the same topics, reorganiz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leve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line example 2:               As organized in an EZ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of transportation        Referen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and                          The assignment of menu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Water                         would be the sam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Air                           example. The difference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that all menus are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Car                           level, and the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Bicycle                       reference would displa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Feet                          the topic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peedboat                     This outline would b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Yacht                         useful when a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Jet Ski                       reference of a page or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uld be given on a top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Airpla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Hot air baloon                This type of outlin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so be used to accomo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Prop plane                    field-level help top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Glider                        where the menu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Jet                          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, Creating Topics, shows how to create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from a general outline, and how you can creat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s of Topic Descriptions to use as complete referenc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level menus, and field-leve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Creating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ic Descriptions to be displayed in the pop-up menu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reated from the outline. The topic itself is a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hat is inserted in your document, just above the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help text begins for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ic consists of a topic name and three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{  Topic Name,    Menu No.,    Menu Order,     Next Menu 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{{ - double brackets placed in the text will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pic definition. A topic definition is en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et of brackets }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opic Name - you may use up to fifteen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ic, beginning with the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No. - this will identify the group of topic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shown on the same menu. The outermost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st general, should begin with 1 as a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enu Order - this will specify the order of the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e other topics in the menu,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he menu topics to be sorted alphabet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0 for the order number in each topic i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ext Menu - if this topic leads to another top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, use the sub-menu number. If this topic le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elp text (the help text follows the topic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), u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is paragraph is a sample set of topic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reference describing methods of transportation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text for topics would be inserted after the topic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Menu parameter is equal to zero, but for clarity,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mit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groups allow you to duplicate topic names, or offer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in different ways. The examples in the section on Form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ine will be used here to create the Topic Description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on Methods of Transpor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reference file: Transpor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ject: Methods of trans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help Topic Descri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ference Transpo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Land,             1, 1, 2  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Water,            1, 2, 3  }}    menu 1, 3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Air,              1, 3, 4  }}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Car,              2, 1, 0  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Bicycle,          2, 2, 0  }}    menu 2, 3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Feet,             2, 3, 0  }}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Speedboat,        3, 1, 0  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Yacht,            3, 2, 0  }}    menu 3, 3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Jet ski,          3, 3, 0  }}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Airplanes,        4, 1, 5  }}    menu 4, 2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Hot air baloon,   4, 2, 0  }}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Prop plane,       5, 1, 0  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Glider,           5, 2, 0  }}    menu 5, 3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Jet plane,        5, 3, 0  }}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enu number 1, topic "Land" defines the following menu, number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in menu 1, topic "Water" defines next menu 3, and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ir" defines next menu 4. Topic "Airlines" defines a third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,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 of Topic Descriptions above fits the hierarc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outline, which most closely matches user's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suppose that this structure is not sufficient at all times.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places in your application, you want the topic "Land" to l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to a reference text window, instead of a sub-menu with 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would need to do is add another menu, perhaps iden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nu 1 defined above, but give it another menu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Land,             10,   1, 0  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Water,            10,   2, 0  }}    menu 10, 3 top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Air,              10,   3, 0  }}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place these definitions anyplace in the referenc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ollow the topic "Land" with the associated help tex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above would allow "Water" and "Land" to lead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elp text rather than another menu, because the Next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, when you want to access the topic "Land" in menu 1 or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, you can start EZhelp and specify the startup menu number. If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nd" in menu 10 corresponds to a field level help item, that 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want a menu to show, but to go directly to the displ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ference text, you can call EZhelp specifying the startup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and the topic to jump directly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arting at the default menu, numb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help Transpo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tart EZhelp with Transpor.txt, which contains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Descriptions, and begin at the default menu number, 1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he menus and reference text of menu 10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tarting at a specific menu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help Transpor.txt -M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tart EZhelp at menu 10, showing all three topic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All other menus would not be 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Jumping directly to a 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help Transpor.txt -M10 -J1 -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ll start EZhelp at menu 10, but instead of sh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opic of menu 10, the reference text below topic "Land"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directly, in a text window of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choose to enter zero for each Menu Order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opic Description line, you cannot use the -J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mp directly to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ike, you can start the above examples using the DOS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EX1.BAT, EX2.BAT, and EX3.BAT supplied with the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ll set of EZhelp command-line options are described i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 on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bove examples show, you can create isolated menus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ference text for different purposes. The next s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ext, shows the general layout of the referenc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Topic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file lay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basic layout of an EZhelp Referenc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.beginning of fil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omments (a)         |  (a) Optional comments may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    at the beginning of the file,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opic definition (b) |    the first Topic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ccompanying text (c)|  (b) A topic definition l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    always be followed with Accompan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opic definition (b) |    text unless another menu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    fo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ccompanying text (c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  (c) The accompanying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opic definition (b) |    assumed to continue until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    topic definition is found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ccompanying text (c)|    end of the file is re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.end of file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elps to use the first part of the reference file for comm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first topic definition. Take a moment to exa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or.txt with your text editor. At the top, you'll see a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information on the topics and menus is kept. This is useful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verview of the reference text once you have begun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dditional comment sections in your referen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ining a Topic Description with a menu number that is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For example, you could designate 199 to be a menu numb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a commen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{ dummy menu, 199, 0, 0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mments after this Topic Description and before another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would not be displayed (assuming that you never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help with menu 199 as the startu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lines for 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 and reference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Zhelp Reference file MUST conform to thes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Carriage return/line feed  (CR/L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rriage return/line feed pair must terminate every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 What this means for text written with many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s (Microsoft Word, Wordperfect, others) is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ikely be neccessary to press the return key at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, rather than letting the line wrap ar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to tell if your word processor generates the CR/LF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each line is to use the DOS "TYPE" command to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on the screen. If the text is not indented as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t in the word processor, then you will need to press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 using the tab key in the text. Instead, indent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ace bar. All text formatting commands used b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(bold, underline, etc.) should be avoided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word processor cannot save a file unformatt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reference that you want to use as an EZhelp fil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aved un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ompleteness of Topic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opic Description must have a complete set of el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cludes an opening set of brackets, a Topic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, Menu Number and comma, Menu Order and comm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Menu, and a closing set of brackets. An incomplete Top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will be reported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Line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74 characters or less. If the line is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74 characters, unexpected results may occur. One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s when the entire page shifts up by one line. Take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llow this guid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Re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le must be recompiled after each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modified. If it is not recompiled, the help text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verlap, and the topic definition line may be visib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file may be as large as the unused memor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ystem, up to 640k. This should not be a limitation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know how much memory you have available,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Chkds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Number of menus an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reate up to 255 menus, with a maximum of 100 top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ach menu. The maximum number of menu levels is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III. Compil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file is created for each reference file before it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Zhelp. The index file keeps information on the topics and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s it to find the topic's text in the reference fil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 name is automatically created using the first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file name and adding ".hnx" as the extension. The index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laced in the same subdirectory as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yfile.txt",  when compiled, creates an index "myfile.hn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+        +---------------+       +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        |         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Text  |-----&gt;  |  EZcomp.exe   |-----&gt; |  Text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file  |-----&gt;  |  (compiler)   |-----&gt; |  index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|        |          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+        +---------------+       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comp MYFILE.TXT [-pu] [-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DOS prompt, enter the following command to 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elp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comp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r runs for a moment, creates the index "myfile.hn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ext file "myfile.txt", and 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ile the text and print an unsorted report of the topic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comp MYFILE.TXT -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a sorted report of the topics, substitute "-ps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, or include both "-pu" and "-ps" for both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is a portion of the topic report gen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comp.exe. The reference file used was EZhelp.txt. The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rinted sorted or unsorted using the command line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give each topic a number in the Menu Order parame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Description line, the report will be identical whether s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uns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comp v1.0    Reference Index report, unsorted: ezhelp.txt   Page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Menu                     Next   Line  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order   Topic            menu   number  count   Offset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  -----  ---------------   -----  ------  ------  ------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1  What's EZhelp?                8      91     244    27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2  3 easy steps                 99      22    3051     4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3  Writing text          2     121       4    3541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4  Compiling text        3     125       4    3604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5  Using EZhelp          4     129       4    3667     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6  Registering                 133      70    3730    29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7  ---------------             203       2    6681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8  CharityWare?                205      47    6713    2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in th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number, Menu order, Next menu, Topic - These are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entered in the Topic Description. Note tha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s entered as the Next Menu parameter, blanks will show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 - This is the line in the reference file where the top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unt - This is the total number of lines of the referenc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opic, including the Topic Description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- This is the offset in bytes,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where the Topic Description begi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- This is the total number of bytes of the reference tex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ic, including the Topic Descri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comp reports any errors it finds in the reference t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the line number where it was found. The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lete description on line nnn - The topic description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followed by a com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encountered on line - A topic description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with a set of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expected on line - Too many or too few item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topic description, or one of the items was no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Using EZ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help menus and help text windows allocate and releas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y are used. The amount of memory required will depen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nd levels of the menus. The .EXE version of th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up to 64k. If there is no free memory to allocate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xit. If the error message flag (see Command line below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n, an error message wil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EZhelp from within other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art EZhelp from within your applications and arr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 and help to complement your program's operation. If you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user, you can use the sample program, spawnhlp.c, to link in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nd start EZhelp. If you are using dBASE, you can use th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If your language of choice has a facility to load anothe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hile your program is running, then you can use EZ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creens are restored to their original state before EZ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s, and EZhelp will return error codes to your program to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terminated abnormally. This design keeps your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help MYFILE.TXT [-Mnnn -Jnnn -Bn -Snn -An -Dn -En -L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TXT   The name of a text reference file to be used. Up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 characters may be used for the full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. The index MYFILE.HNX is assumed to resid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TXT   The name of a text reference file to be used. Up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 characters may be used for the full path 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The index MYFILE.HNX is assumed to resid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nnn        The number of the menu to start at.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 by displaying the Topic descriptions for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, as defined in MYFILE.TXT. All subsequent men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point of the startup menu will be accessi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ne is specified, the default is 1.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value possible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Jnnn        The number of the topic in the start menu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directly. If the -Jnn option is us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will not be shown, and the help text for top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Jnnn in menu -Mnnn will display. The maximum top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possible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Bn          A number to define the menu and help text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s. There are four different choices, as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w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>Ŀ          ���͸          ���ͻ          ���ķ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1 �          � 2 �          � 3 �          � 4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          ���</w:t>
      </w:r>
      <w:r>
        <w:rPr/>
        <w:t>;          ���ͼ          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gle line    single on      double line    dou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des, double                 si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op                        sing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Snn         A number to define the size (in lines) of the help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display. The minimum window size is 4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ximum is 23. The default is 2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e options - the next four options will overrid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. To set the option ON, use 1. To set it OFF, us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n          Automatic window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n          If this option is selected, the pag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will display at the lower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n          This option will display error messages, shoul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n          This option will display reference text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instead of at the bottom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. 1 = TOP,  0 =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1) EZhelp 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MYFILE.TXT at menu 1, use al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EZhelp MYFILE.TXT -M4 -J7 -S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p directly to the display of topic 7 in menu 4.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xt display window to 15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EZhelp MYFILE.TXT  -E1 -A1 -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MYFILE.TXT with error messages and 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sizing ON. Display text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order of the options specified is not cri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help runtim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error conditions that can be encounter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help is running. The following list describes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Zhelp... help file not found.    (return code 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reference file was not located in the path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name parameter. If no path is specified,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to reside in the same directory as EZhel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Zhelp... index file not found.   (return code 5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file was not locate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Zhelp... insufficient memory.    (return code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help could not allocate the memory required for the inde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r help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Zhelp... topic not found.        (return code 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Zhelp could not find the chosen topic in the referenc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Zhelp was started with the -J parameter, perhap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correct. If this error occurs without the -J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Menu specified in the Topic Description chosen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, or the Next Menu may not exist in the referen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Sear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help looks for 3 files at runtime - the text file specifi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, the index to go with the text file, and a 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. The index file must be found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 (EZhelp.dat) is located by first search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ere the help and index files are located. If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, the directory containing EZhelp.exe is searched.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found there either, EZhelp will use the basic set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color:  black on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olor: white on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color: black on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color: bright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color: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etter selection: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window sizing: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number display:   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display: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trings:         PgUp, PgDn, Esc=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ext anchor:       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Using EZ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program, EZsetup.exe, is included with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s you to establish run-time options for use with EZ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t the DOS prompt, type EZSETUP. The function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or use with the 2 screens of the program will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screen. Press F1 to view the help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specifically for EZsetup. The help available o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is a menu level help several topics. The help on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is field level, dependent on the entry field wher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and registered users may distribute copie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ackage for the trial use of others, and we encourag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sonable "disk fee" or postage fee may be charg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this package, but that fee is not to exceed US $7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any circumstances without the written consent of Brain Ch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help.exe: Registered users may bundle EZhelp.exe with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 and distribute unlimited copies. If a registered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s EZhelp.exe, the file name may not be 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setup.exe: Registered users may also distribute EZsetup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ir systems without further obligation. This utility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alled from other applications to give the user control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hel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help is a shareware product, and may be used for a reaso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period free of charge. What defines a reasonable trial perio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valuate the package for 30 days, which should be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o decide if you would like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registration fee is $25. This fee includes a disk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ll EZhelp executable files, a user's guide on the disket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ne fre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ut a copy of the registration form, use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RDER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sold without any express or implied warran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soever. Because of the diversity of conditions and hardwar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is program may be used, no warranty of fitnes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purpose is offered. The user is advised to te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horoughly before relying on it. The user must assu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risk of using the program. Any liability of seller or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imited exclusively to product replacement or refu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enhancements that are being consider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version of EZhelp. If you would like to see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not listed here, send a postcard with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length top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breaks embedded within the help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options within the help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text links to other topics in the referenc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text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line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Quick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ic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{  Topic Name,   Menu No.,      Menu Order,       Next Menu 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15 chars   all of the     0 for sort on     0 fo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ed with a   topics in      topic name;       text to follow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         a menu have    Other - use       Other -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#     order chosen      the nex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comp MYFILE.TXT [-pu] [-p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Use your own help text file in place of MYFILE.TXT.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-pu and -ps options to print a report on the tex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ics, unsorted or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EZ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help MYFILE.TXT [-Mnnn -Jnnn -Bn -Snn -An -Dn -En -L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Mnnn   menu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Jnnn   jump to topic 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n     border style (1 -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nn    window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n     first keystroke auto selection  }  1 = ON,  0 =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n     display page numbers            }    "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     turn on error messages          }    "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n     anchor text at top of screen    }  1 = TOP, 0 =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ing EZhelp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EZhelp Reference onto another driv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set the DOS prompt to the drive where the EZ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                        (get the source drive prom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, start the installation batch, giving the sourc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drive where the files are to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X Y                (where X is the letter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ive and Y is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tinatio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you want to install EZhelp on your C drive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allation batch will create two subdirectori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tination drive, \EZHELP and \EZHELP\TC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ZHELP subdirectory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help.exe           command line executabl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comp.exe           reference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setup.exe          EZhelp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help.txt           EZhelp user's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help.hnx           EZhelp user's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or.txt         Example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or.hnx         Examp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hor.txt           Example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chor.hnx           Examp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doc            User's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doc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bat          Installation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Z.bat               Batch to start user's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1.bat              Batch to start exampl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2.bat              Batch to start 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ZHELP\SRC subdirectory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hlp.c           sample C program to load ezhel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help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90, Brain Child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