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help Reference Registration /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in Child Systems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in, TX 78764        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: ___ 5 1/4"  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 3 1/2"       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model _______________________    EZhelp version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use EZhelp, if any   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 you would like t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Variable length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Page breaks embedded         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Override options within help text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Hypertext link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cs in the reference window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Help tex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Single-lin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itable Don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 percent of your registration fee received for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onated to charity. The donation will be made to a nation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, non-profit organization that works with disadvantaged you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th from broken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help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help registration fee .......................................  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 printed documentation ........................  10.00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add $2.00 for shipping ...............  $4.00 / 2.00     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lease add $4.00 for overseas ord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as residents add 8% sales tax. .............................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enclosed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Brain Child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 checks payable to:      P.O. Box 38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ustin, TX 787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:  Check or Money Order, payment in U.S. dollars. All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of the contintental United States must be prepa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be notified of updates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one free, less media and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Zhelp Re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Copyright 1990, Brain Child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