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OLLEGE BOUND AD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COPYRIGHT 1992 THE COLLEGE BOUND ADVISO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667 MEADOW ROA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RIDGEWATER, NJ 08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GE BOUND ADVISOR is designed to assist students with man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llege preparation, includ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AID -----------&gt;  Fundamentals, myths, and sources of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re explained in detail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GRESSIONAL METHODOLOGY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is of Federal Government ai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CONTRIBUTION -----&gt;  Compute your Family Contrib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.S. Dept of Education formul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ermine the amount of money the go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ects you to pay for your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C formula can be printed and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saved for futur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LL GRANT --------------&gt;  Determine if you are eligi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LL GRANT, using the U.S. D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ucation formulas.  PG formul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ed and data can be sa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ANALYSIS -----------&gt;  Determine repayment schedules fo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n programs such as the STAFFORD, PER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LUSSLS, plus any loan from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nder.  Schedules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ITARY OPTIONS --------&gt;  Explore military options to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lege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 AGENCIES ----------&gt;  Names and addresses of State Ag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obtain information on State 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ancial aid and scholarsh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letter to the selected agenc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 COST COMPARISON -&gt;  From a data base of over 2000 two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leges, 1-5 colleges can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ch other, including tuition, room &amp;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Family Contribution is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ermine your financial need. 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QUESTS ----&gt;  You can print a letter to the ad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icer at any of the over 2000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LARSHIPS ------------&gt;  Scholarship fundamentals and hint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obtain scholarships a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ist you with your scholarship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a scholarship data base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able information, and may print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esting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OF INFORMATION --&gt;  A data base of sourc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y college related topics is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ay print a letter reques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LIOGRAPHY ------------&gt;  A bibliography of current books o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ated topic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SSARY ----------------&gt;  A glossary of college related ter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cluded to assist you i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lege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EGE BOUND ADVISOR presents you will a PULL-DOWN menu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sily select the topics you want see.  Full MOUSE an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ique HYPERTEXT facility allows to view information the w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t !  Keywords are highlighted and can guide you directly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, and highlighted GLOSSARY words will allow you to pop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glossary definition without leaving the tex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data bases is presented in window-controlled list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sy scrolling 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hardware/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 Monito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- LPT1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rsion of THE COLLEGE BOUND ADVISOR is distributed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unctionality, but with only a small subset of the data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ase.  The data in the SHAREWARE version is provided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program, and is not guraranteed to be accurat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to make any descisions about your college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THE COLLEGE BOUND ADVISOR will conta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urrent versions of all data bases.  Because of the nature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type of information, be sure to use a current version 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 REGISTERED user, you will receive the complet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nd all data bases, and you will be eligible to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t a reduc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GE BOUND ADVISOR is distributed with compressed file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stall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Insert Disk #1 into floppy drive (for example -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Issue command to change to floppy drive (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Type INSTALL d:  (d is the hard drive where you want to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Follow directions to insert Dis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 Installation will done in directory \CBOUN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d drive (it will be created if it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ECU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Change to the \CBOUND directory on the drive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example:  C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D \C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Type CBOUND to beg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