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247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25%          $22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32%          $20.40         $ 9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40%          $18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50%          $15.00         $1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62%          $11.40         $1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Garrett_Krueger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ford It???,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22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20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11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 It??? program.  Licensee may make additional copies,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opies licensed.  CleoSci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diskettes at an additional cost of $5.00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lus shipping and handling costs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printed User's Guide (if on is available) 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