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C A S H     C O N T R O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ersion 1.21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y  Adrian-Thom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Control Version 1.30S is a Shareware Program.  Shareware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marketing that allows you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as low advertising costs that result in l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Version 1.30S and distribut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ELL copies of Version 1.30S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Shareware forms of distribution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 the program or documentation in any wa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SP Ombudsman at P.O. Box 5786, Bellevue,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Control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fill out this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rian-Thomas                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532                  payable to Adrian-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eans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1C 1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 Prov/St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 Postal Code /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(      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Control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each US dollars  ($34.95 Canadian) 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.00 US and Canada  (Other countries $10.00)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( ) 5.35"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ocessor type is in your Personal Computer? (Check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88/86   __ 80386   __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286     __ 80486   __ Other, specify -&gt;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d you hear about Cash Control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!                                 1.30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requires the following for it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BM Personal Computer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S 2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minimum of 320 KB of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ne of the following disk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diskette configuration,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al diskette configuration, two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k configuration, One fixed disk and One diskett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 KB or lar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ptional printer compatible with the either the IBM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ian-Thomas Developments Inc. is a new company formed in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pecialize in software for the home and are delighted to pres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rst product, Cash Control.  Our philosophy is to produc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proves the quality of your life instead of adding more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.  We are confident that you will enjoy Cash Control. 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Version 1.30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Future Directions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 Manual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r Upgrading Cash Control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ash Control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Main Menu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sh Control Commands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ving Bar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ommands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rogram Date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Cash Control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Account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 Account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n Account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Data to Disk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gister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Screen Keys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Display Mode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ing and Depositing Funds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ransactions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heck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ransaction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Check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heck Format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Checks In the Register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intcheck Screen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nting Check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Checks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and Codes-memos Lists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Transactions, Codes and Memos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ing Matching Transactions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entry List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utomatic Transactions into Your Account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Reminder. . . . . . . . . . . . . . . 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gister Screen Commands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Funds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 Transactions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ransac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Transactions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vailable Memory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Year of Transactions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rough the Years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Your Account Fil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n Account's Title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Order of Account Files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Account File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port Menus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Reports on the Screen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Quick Reports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rogram Options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e Color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dated Checks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lor Control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on Your Program Diskette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Dual Diskette Drives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 Version 1.30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ate Support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Version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simplifies your home financial record keep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s this with a small investment of your time to lea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looks like your checkbook register.  You 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ransactions for checking, savings or charge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funds between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checks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lance your account with your bank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ind yourself when payments are d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pare reports and graphs of your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Future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is a program under continuous development.  While Version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much of your basic financial needs, many exci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anned for future versions.  The same style, ease of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user interface will be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 ] indicate a key.  The following represents the "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brackets ( ) indicate Cash Control Commands. The following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w" command followed by the "Edit"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 menus have optional fields. These fields are ident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* to the left of the field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AD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DME file is on your Cash Control Program diskette. It contain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manual corrections.  Read thi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r Upgrad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directions to install Cash Control for the first tim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an earlier version to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Upgra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nd 1.2 data files work with Version 1.30.  So no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 files is necessary.  Use the following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to Version 1.30.  Only the program files are copied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files are preserved.  The program options will be re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se instructions to install or upgrade Cash Control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kette drives only.  The following example shows you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from drive A to drive B.  Reverse the drive letters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from drive B to drive A.  (NOTE: Single diskett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ollow this procedure.  You will be prompted when to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"install b:" and press [Enter] to install Cash Contro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ette in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se instructions to install or upgrade Cash Control on a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is example shows how to install from diskette drive A to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C.  You can also use diskette drive B and fixed disk driv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ubstituting these letters in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"install c:" and press [Enter] to install Cash Contro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type "cashc" and press [Enter].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, first make sure that you are viewing the sub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Diskette Drive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Cash Control, you need to tell it where to find you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llow these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the Cash Control Main Menu, select (Op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the Program Options Menu, move the Moving Bar to Data F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(Edit) and change the Data File Disk Drive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data files.  For example, type "B" if you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diskette drive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Esc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w on, Cash Control will look for your data files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hurry to try out Cash Control, run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commands using the sample data file provided. 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[F1] for help or refer to this manual. Next, create your ow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tart adding your transactions using the (Withdraw) and (Depos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Use the (Row/Remember) command to remember any frequ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checks on your printer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riting then into your register using the (Checkwrt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inting them on your printer using the (Global/Printcheck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sh Control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sh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's Main Menu displays commands below the Program Logo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creens, commands are usually listed on the top line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letter in one of the command words causes Cash Contr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.  For example, if you press [R], you will go to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will happen whether you press an upper or lower case [R]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letter is usually highlighted with different color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s, i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apitalized or highlighted letter is usually the first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note that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ving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screens and menus, Cash Control uses a Moving Ba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iles or transactions.  Move this bar around the scre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whenever you want to view the help text.  Cash Contro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.  While viewing Help, press [F1] again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help screens show highlighted text and a Moving Bar.  When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ing Bar to a highlighted text area and press [Enter], you se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related to the highlighted text.  After doing th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B] to Backup to the origina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allows you to exit from any command or menu except for dis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Here, you must press either [Y] or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   View or update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  Create Reports from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Change the Progra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   Change the program settings to suite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Progra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Cash Control, the Program Date is set to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ate.  Cash Control allows you to change the Program Dat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the system date.  If your computer does not have a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/calendar, this command will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 (Date).  A window pops up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date.  Key it in and press [Enter].  Press [Esc]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Main Menu, press [Esc] to leave Cash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15 accounts per DOS Subdirectory.  Creat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f more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3000 transactions per year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500 transactions per month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mited number of years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dollar amount of $9,999,999.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50 unprin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or update your accounts, select (Accounts)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the Account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add your deposits and withdrawals, you must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While viewing the Accounts File Menu, select (Add)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ccount.  Enter the following in the Ad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up to 6 characters.  You may use characters A through 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count's title.  Key in the title of your cho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m's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the starting year for the account. For example, key in 9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nitial amount contained in the account.  Negativ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owed here.  For example, if you owe $150 on a Charge Ac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Y] if this is a Charge Account like a VISA Charge Card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N] if this is an account such as a checking or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a new accoun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Accounts File Menu, move the Moving bar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with the cursor keys. Press [Enter] to Use or retrieve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ee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adings are displayed in the Heading Window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          Che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          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Transa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Cleared Bank Statement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Taxable transactio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      Withdrawa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       Deposi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      Account Balance after thi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most line of the Heading Window indicates the month and yea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Title, and the Starting Balance prio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Data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saves your data to disk when you exit the Register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odes-memos List are saved when you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Regist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cree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trokes allow you to move through your account.  If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account, some of these keys will not function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transactions.  Refer to this chart after you have added s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Select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Select the next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   Page backwards though this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        Page forwards though this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Go to the previou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Go to the nex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   Go to the first transaction in Janu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   Go to the last transaction of thi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+[Home]  Go to the first transaction in thi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+[End]   Go to the last transaction in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Display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Mode) to toggle between the normal display mode and the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.  The normal mode displays Withdrawals and Deposit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lumns.  The Memo mode displays the Memo and Code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In this mode, the Amount column shows a positive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. Withdrawals show negative values.  The Heading Window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alance value rather than a Starting Balance.  This is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 the transaction marked by the Mov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witch between modes by pressing [M].  All Cash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e same regardless of the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ing and Depositing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Withdraw) to withdraw funds and to enter Handwritten Chec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.  Select (Deposit) to deposi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ransaction in the pop up window. Fields marked with an *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e optional.  Use the tab keys and cursor keys to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Press [Enter] when finished to add this transactio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s preset in the entry window.  To change it, p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           Advance backwards by a single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          Advance forwards by a single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+[F9]     Advance backwards by a single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+[F10]    Advance forwards by a single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Withdraw, the check number value will automatically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#### field.  Press [Alt]+[C] if you want to clear out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even if the cursor is not located on the #### fiel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alphabetic letters in this field. For example, key in ATM for A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3] to view the Codes-memos List. 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4] to retrieve a matching transaction from the Autoent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section titled Retrieving Matching Transaction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window, press [Esc] to exit without ad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ving Bar up or down to select the Active Transacti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Edit) to edit it. A window pops up which looks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thdraw or Deposit windows.  Key in the changes and pres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keys work the same as in the Withdraw and Deposit window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, [F4], [F9], [F10], [Ctrl]+[F9], [Ctrl]+[F10], [Alt]+[C] and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Void) to record Void checks in your account register. The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 with the Check Number and Void already filled in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ate or information in the fields if you wish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Void check to your account.  Notice that Void checks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 with the Cleared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Delete/Delete) to delete the Ac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a special screen for Balancing your accoun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Balance) to enter the Balance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ncleared and Just Cleared transactions only.  Jus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are those that you have recent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is screen.  You can exit while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 Later you can return to the Balanc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Your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transaction and select (Clear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eared indicator will turn on for this line. Repeat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transactions in your bank statement.  After you clear an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ing Bar automatically advances down one row if you set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Clear option to YES in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transaction in your bank statement does not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n your Cash Control account. For example, your bank statemen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for $39.99.  You entered $39.49 in Cash Control. 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move the Moving Bar to this transaction and make you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(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d Dele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(Global/Balance). Use the (Withdraw), (Deposit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Delete) commands.  Select (Global/Balance) again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learing - Comparing Your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ing Window displays the Cleared Balance.  It should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when you have completed clearing transaction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, double check those transactions that you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still doesn't balance, you can set the Ending Statement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Global/Ending) so that the Required Adjustment may be calcu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ve amount for the Required Adjustment means tha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funds to balance.  Withdraw funds if i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ce that the Uncleared Amount is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not cleared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Just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account balances with your bank statement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lobal/Archive) to change all Just Cleared indicators to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  Then these transactions will no longer be s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lance Screen.  Just Cleared transactions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n Cleared transactions.  These characters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Global/Balanc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Balance, use the following commands to aid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r        Turn off the Just Cleared indicator for this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     Find the first uncleared transaction in this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    Find the next uncleared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Change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/Order   Switch between Date ordering and Type order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You can set the default order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New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account, the Cleared Balance is se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s your Starting Balance.  The Cleared Balance will not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during the transition period from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method to Cash Control as long as you have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in your old accounting method.  During this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use the Uncleared Amount to assist you in balancing your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the checks have cleared in your old accounting metho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alance should match with your bank statement after you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checks with Cash Control, you need to describe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The program is preset for Deluxe format #091004 on Printer Port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differen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Options)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PgDn] until you reach Page 3 of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eXplain) to give an explanation of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Format) to set the Check Format to another preset forma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s are different than these, set the field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using (Ed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Test) to print a test check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you are satisfied with the result,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Cash Control only uses checks with preprinted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ecks In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 Screen or the Autoentry List, select (Checkwrt)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for later printing on your printer. Enter your data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(Checkwrt) you can enter the Address of the Payee.  Lat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address with this transaction in the Autoentry Li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Row/Remember/Auto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Add to Your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, the check is added to your Register. Si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printed check, ***** is visible in the Check Number column. Also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visible in the lower right hand side of the screen show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unprinted checks i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inted Check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, Split, Move, or Remember unprinted check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intcheck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out all the checks you wrote with (Checkwrt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Screen.  From the Register Screen, select (Global/Printche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lists all unprinted checks for this year. The righ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hows more information about the check marked by th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 Move the Moving Bar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Move the Moving Ba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    Page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    Page for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Go to the first Unprinted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Go to the last Unprinte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hecks fo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check Screen allows you to print All or Some of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If you only want to print some of the checks, select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printed with (Mark). First move the Moving Bar to the desire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M] to mark it.  Similarly, use (Unmark) to unmar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a single check or all checks, no mar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Print) to print checks.  Next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Prin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Print only Marked che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Print all checks.  (Even those not 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hecks Printed O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is done, you must tell Cash Control how man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orrectly. 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All checks printed correctly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None of the checks print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 Some checks printed correctly and some did not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ter the Check Number of the first BAD check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se steps, the checks that printed successfully have Check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Register.  They are removed from the Printche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check Scree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  Edi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number  Assign a Check Number to this unprinted check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rintcheck Screen.  This is helpful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 this check by hand rather than printing 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   Remember this check in the Autoentry List or remember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Memo in the Codes-memos list.  Remembe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ntry List also remembers th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Select the Previous or the Next year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nother year with unprinted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int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check with a Check Number assigned in the Registe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ts Check Number to ***** makes it an unprinted check. 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rint it with (Global/Print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Cash Control to support a variety of computer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so supports the following preset check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50 Tractor Feed Check (6" x 2 5/6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04 Tractor Feed Check (8 1/2" x 7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81004 Laser Check (8 1/2" x 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UXE Computer Forms &amp; Su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5 Red Fox Road                  Call Toll Free:     1-800-328-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4046                          In Canada:     1-800-826-3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, MN 55164-0046              In Minnesota:     1-612-631-8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checks, indicate Key Code X00029 so DELUXE kn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rdering checks for Cash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ntry and Codes-memos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, Codes and Me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a transaction that occurs frequently, you can reme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ntry List.  At the Register Screen, move the Moving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transaction and select (Row/Remember/Autoentry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added to the end of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Codes and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ember the Code and Memo field of a transaction in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 by selecting (Row/Remember/Codes-m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Codes and their related Memo descriptio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.  For example, if you are writing a check for car in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't remember the proper code or memo to use, consult the Co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0 entries in the Codes-memos List.  This lis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elp you choose the same Codes and Memos in all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, add, edit or delete Codes and Memos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lobal/Codes).  A pop up window appears displaying your Codes and M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Add a new Code-memo to the list.  You must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Memo field is optional.  Add a unique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ir.  You can add the same code several times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mo field is different.  Enter the Cod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ome, Expense or neit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Edit    Edit this Code-m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Delete  Delete this Code-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ype (Income, Expense or nei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ode Type tells Cash Control whether this is an Inco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.  For example, you spend money on Clothes most months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you may return clothes to the store for a refu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 To make sure that Cash Control thinks this is always an expen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Code Type to E fo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 will want to leave the Code Type blank.  An example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Transfer.  When transferring funds between a checking and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you want it recorded neither as an expense nor as incom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leave the Type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xamples of leaving the Code Type blank are for refu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.  An example is for Medical payments where you expect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later from your insurance company.  Here, you don'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o add to your expenses nor the refund to add to your incom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al refund is received, you can Split the transaction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Splitting Transactions.  The non-refundable portion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nse Code Type so it will be included in you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des and Memos in Entr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and Select commands are not operable unless this window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such as Withdraw, Deposit or Checkwrt. If you ar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like these, press [F3] to view the Codes-memos List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Codes-memos List, press [Enter] to copy the Code-memo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oving Bar into the window.  If you use (Select)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o copy the Code only, Memo only or both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on keystrokes, you can retrieve transactions from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For example, if you are writing a check for "Dick's Auto 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ithdraw window, type "di" in the Description fiel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. If the Autoentry List has a transaction called "Dick's Auto Repai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opied into thi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utoentry List is searched for al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rt with the letters "di".  Several matches may occur. 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are informed of the number of occurring matches.  Press [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ly until you see the trans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, (Deposit), (Checkwrt), (Row/Edit) and (Row/Split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retrieve match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ent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 frequently used transactions in the Autoentry Li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shows you how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Autoentry List, select (Autoentry) from the Regist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ctually two Autoentry Lists; one for Withdrawals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.  Select (Listchg) to switc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Autoentry List and return to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Add) to add a transaction to the Autoentry List. A pop 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Key in the data and press [Enter].  Fields identified with an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ield should be filled in for fixed payments li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gage.  Grocery bills are variable, so leave 0 in the amou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Edit) while viewing the Autoentry List to edit an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Make your change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ddresses printed on your checks, you can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f reoccurring checks in the Autoentry List.  Later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Checkwrt), the saved Address will appear.  Select (Row/Addres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edit Addresses of an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ave up to 50 Addresse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Delete/Delete) while viewing the Autoentry List to dele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Moving Bar to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Moving Bar to the destination transac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Check Numbers on (Withdra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use (Withdraw), a Check Number usually appears in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ield.  You can press [Alt]+[C] to clear this field, b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 transactions never need a Check Number.  Examples are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Electronic Funds withdrawals.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select (#) by pressing # to prevent a Check Number from app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(Withdraw) on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#) repetitively toggles the #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utomatic Transactions into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Withdraw), (Deposit), or (Checkwrt)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enter an Automatic Transaction in your account. Enter your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in the same fashion as you would from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month shown in the upper left corner of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Cursor Left or Cursor Right.  This is the default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en using (Withdraw), (Deposit), or (Checkw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minder feature tells you when it's time to pay bi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posits should occur.  Choose an Automatic Transa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.  Select (Notify/Yes) to view the Notify Yes window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e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ash Control how often this transaction occu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nter M for a monthly repetition.  Other repetition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in the Notify Yes window. P for Postdate is a special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remind you of a single payment or deposit due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ing Month, Day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e of the first occurrence of this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ing occurrences are based on the Repeat value.  Setting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31 tells Cash Control that this transaction should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ay of the month.  (for Monthly, Bimonthly, Quart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annually, and Annually Repea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you see an On indicator appear under the Nt colum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means that Notification is On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splay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while viewing the Autoentry List and you see the d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is due.  In this mode, the Due date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AN column are visible.   The AN column is be discuss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again to view the Memo and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e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or appears on the lower right of the display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utomatic Transactions that are due for payment or depos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 indicates which items are overdue by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overdue occurrences under the O column.  Move the Moving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transaction and select (Withdraw), (Deposit), or (Checkw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sing one of these commands, notice that the overdue occur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one less than before.  The due date is update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transaction occurs.  This indicator disappears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more overdu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will remind you up to a month in advance of the du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the Notification date for a transaction, 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ify/Advnotice) and enter the number of days of advanced no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10 days of advanced notice for your Mortg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, select (Notify/Advnotice) and enter 10.  The Due indic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10 days prior to the actual due date of your Mortgage pay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may have a different value for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.  This value appears under the AN column of the screen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selecting (Notify/Advnotice)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Notify/No) to turn off notification for a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 Across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Reminder feature works across the years.  Sometim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e a PY or an NY indicator under the O column.  PY tell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urrence is in a Previous Year.  NY means the Next Year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lect the correct year before entering the transa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.  For example, if you are viewing 1991 and see P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you should enter it from the year 90.  Cash Control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it from the viewed year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gister 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ansfer funds from one account to another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between bank accounts and charge accounts.  For example,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write a check for a payment to his Visa acc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hile viewing "Tom's Checking Account", he writes a check to his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company for $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 selects (Row/Transfer) when the Moving Bar is on this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File Selection window, he selects "Tom's Visa Charge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sh Control adds an opposite transaction in "Tom's Visa Charge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is is a deposit of $57 which shows that a paymen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sa char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ransfers may be used between other accounts like a transf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from Savings accoun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ansfer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nsferring a Cleared or Just Cleared transaction produc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eared transaction in the destination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ch account has a Transfer Area containing up to 4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They are removed from the Transfer Area whenever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ce the transfer has taken place, if you edit a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the opposite transaction in the other accoun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out editing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splitting a transaction may be necessary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ithdraw $100 in cash split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spending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50 groc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gas for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(Withdraw) and enter a transaction called "Cash Withdraw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the Primary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Split) and enter the first Split transac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nding Money" for $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(Row/Split) again.  This time enter "Groceries" for $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peat once more for gas for the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amount of the Primary transaction equals the sum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Split window, use [F3] to view the Codes-memos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F4] to retrieve a matching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 Split transactions for each Primary transac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dit or delete them similar to normal transactions.  Just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transaction and select (Row/Edi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/Delete/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you split a transaction, the Code field fo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s blanked out.  This prevents the possibility of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splitting, the Tax field is inherited from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sh Control warns you when Split transactions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Memo field as the Primary transaction.  Avoi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possibility of double-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to re-order transactions that occur on the sam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can re-order your Split transactions.  To move a trans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ocate the Moving Bar on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ss [Enter] and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command lets you find a transaction anywhere within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transactions by searching for a matc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Number (###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xabl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ed or Unclear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Search).  Then enter what you are searching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ndow.  The following shows how to search for a trans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ount of $34.6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34.62 in the Amount field of the Search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[Enter] to search forwards for a transaction matching $34.6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[F10] instead of [Enter] to search forward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to search in a backwards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performed, you can repeat the search from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[F9] or [F10] again.  Similarly,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with matching Check Numbers, Descriptions, Codes, Memos,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r Clea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el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Multiple Field Searches.  To search for all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 a code field of "food", type food in the Cod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N in the Cleared Item field.  Start the search by pressing [F9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or [Enter]. You can search with combinations using other fiel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Wildcard Searches by pressing [F8]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field.  For example, if "bi" and [F8] are typed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eld, Cash Control will find transactions with memo fields of "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", "New Bicycle" or "Utility Bill".  A "W" indicator is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ldcard Search is on for a given field. Press [F8] again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earch Window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Search window again, the old search value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fields.  Press [F5] to clear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vail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Memory) to view how much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This window also shows how many transaction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for this account.  Press any key to exit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e Firs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Year of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ar/neWyear) when you are reaching the end of a year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year for transactions.  As a precaution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Wyear) by mistake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year 91 for Joe's Checking Account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s) to create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diskettes for storing your data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pen the drive door while creating a new year. 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damage your data files and require you to rest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new year, you can still change the old year. 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ries over the balance 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ccount, the newest 2 years are Active Years.  Older ye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.  For example, if 4 years of data exist for Joe'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; 1989, 1990, 1991 and 1992.  1991 and 1992 are Active Years. 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90 are Archived.  A limited set of Cash Control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rchived years.  Similar to Active Years, you can View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, Search and make Reports.  You can't Add, Delete or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rough the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year for an account, you can change yea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      View the nex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Previous)   View the previou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Select)     Choose 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and (Year/Previous) also work while in Global/Bal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List or Global/Print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g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lows you to create and manage Charge Accounts.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are for credit cards like Visa or Master Card.  You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using the same commands as checking or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harge Account using (File/Add).  Be sure to type 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ccount field.  Also, enter a negative amount in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field if you ow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Withdraw) when you charge items to the account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draw) whenever interest is charged agains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Deposit) when you make payments to your charge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other commands when necessary such as (Global/Searc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Split), etc. Also use (Global/Balance) to balance your accou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ge Statement.  You can use the Codes-memos Li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Reports with your Charge Account transactions.  Th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in Reports with checking and savings accounts.  Repor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a Charge in the same way as a check from a checking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with Your Accou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ccount's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ccounts File Menu select (Row/Edit). A window appears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count File Title.  Press [Enter]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Order of Accou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ccounts File Menu, you can change the order of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m any way you wish.  A suggestion is to place the most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ccount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n account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ove the Moving Bar to the account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accoun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is moved after the destinati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ccou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entries may be deleted from the Accounts File Menu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account and select (Row/Delete/Delete)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deleted.  You must use the DOS ERASE command to era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where your money went using Cash Control Report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variety of reports using the transactions you enter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From the Main Menu, select (Reports) and you see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menu presents you with 5 repor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ccount Register 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an Account Register on your printer.  The result looks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register.  Two report sty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Matching 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transactions that matched your search criteria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ist all payments made to Sears for clothing between Febr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gus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onthly Amount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of transactions for each month selec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find out the amount spent on Clothing for each mon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Code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for all Code categories used over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months.  This report shows you where your money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Tax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eport at tax time to total up taxable transaction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ed by Code so be sure to organize this well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se five reports by pressing the letter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name. For example, press [B] to select the Matching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while viewing the Reports Menu to return to the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port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Report Menus, some or all of the following field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Remember to press [F1] to get help on a particul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your first report, set up your printer port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7] to select the Account Data File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ates (mm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tarting and ending month and year for this report.  Th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pan up to a maximum of 5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Compressed Print for special report effe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Registe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(S=screen/P=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you want the report to go to the display screen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=dep/W=withdraw/B=bo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ther the report should include Deposits only, Withdraw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or both Deposits and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, Description, Code, Memo, Tax Item, Cleared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arch keys for the Matching Transaction Repor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Amounts Report.  They tell Cash Control what transa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.  This works similar to the Accounts (Global/Sear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can press [F8] to toggle the Wildcard Search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can press [F3] to view and select from the Codes-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5] to clear all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Matching Transaction Report has a maximum of 100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If more than 100 are found, restrict the Report D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onths or reduce the number of Accoun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de Summary Report and Tax Summary Report are limi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00 different codes.  If you ever reach this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your Report Dates or data files to reduce the number of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por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a report, press [F1] to get help describing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may have several pages of data. Use [PgDn] and [PgUp]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ges.  Cursor Up and Cursor Down scroll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Home] to view the first page.  Press [End] to view the las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ng Your Income or Expense T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Monthly Amounts Report, press [F4] to view a Bar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rends in your income or expenses. The dotted line mark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average amount over the selected Repor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 Summary or Tax Summa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either of these reports, press [F3] to view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.  The C-m column of the report shows you the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Codes-memos List.  You can add these codes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-memos Lis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the %Type column shows how your inco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re spread.  For an Expense code, this is its ratio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s.  For an Income code, this is its ratio of al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When ***.**% is visible in this column, this means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n Expense code with more money coming "in" or an Incom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money going "out".  When this happens, this cod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mming all Expense or Incom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press [F4] to view a Pie Char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Quick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gives you the ability to make reports while vie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your accounts.  While these reports are limited in capa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the Reports Menu, they can be mad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gister Screen, move the Moving Bar to the desired transa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Quickreport).  Next,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Make a report based on a matching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ke a report based on a match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     Make a report based on a matching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ppears with the Quick Report. 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Quickreport/Repeat) to produce the same repor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es in handy when you want to make the same report after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or changing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Program Options Menu allows you to chang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These are contained in the file CASHC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Options) from the Main Menu to get to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ges of options are available.  Use [PgUp] or [PgDn]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option and select (Edit). 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to change the  setting.  Changes are saved to dis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More Abou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X] for an explanation of the option marked by the Moving Ba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the Moving Bar, the explanation changes to match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window remains on the screen until you press [X]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setting is White on a Black background.  To chang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creen Colors Choice option at the Program Options Menu. 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 on Monochrome or Black &amp; Whit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date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2 ways of handling postdated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sing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writing out a postdated for some time in the futu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is check when it becomes due. 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ll you when it is due, up to a month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rite a Postdated Transaction Directly into You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rite a check, using (Checkwrt) or (Withdraw),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date to a date in the future.  This transaction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  Notice that your Ending Balance for this account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the Ending Balance includes postda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l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uses the current DOS Mode setting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display in Monochrome, Black &amp; Whit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O   Display in Black &amp; White or Monochr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4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8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40   Display in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80  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display and see a Black &amp; White screen,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to turn the color on.  If you still don't see color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t the DOS prompt prior to entering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Black &amp; White display and Cash Control scree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visible, enter MODE BW80 at the DOS prompt.  Restoring CASHC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gram diskette also c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Program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EXE      Executable progr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OVR      Program overla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PRO      Profile for progra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COD      Account Codes and Memos and Account index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HLP      Help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DOC      Program Documention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ATO     Sample data fil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91.ACC   Sample data file for 1991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   Last minute documenta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 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.BGI        Graphics driver file (CGA &amp; M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VGA.BGI     Graphics driver file (EGA &amp; VG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Dual Diskett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rate Cash Control on a system with Dual Diskette Drives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ce your Data Files on the drive with the largest capa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parate the Program Files from your Data Files as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 (360KB)      DRIVE B (72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EXE            TOM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OVR            TOM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HLP            TOM89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PRO            TOM88.A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COD            JANE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BGI              JANE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or Version 1.3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alculator and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built in Calculator and Calendar.  Press [F2]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view the Calculator and Calendar.  (They are not availabl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Help) Press [F2] again to switch between the Calcula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  Press [Esc] to exit the Calculaor o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Calculator is a 4 function calculator with 3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.  Use it as you would any hand calculator.  For examp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[+] [5] [=] to add 4 and 5.  You can press [Enter] instead of [=]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    Clear all calculator numbers including the Memory regi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    Clear the REG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tore the REG number to a Memory register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P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Store to M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     Store to M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    Store to M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     Store to a numeric entry fiel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to recall a number from a Memory register or from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Calculator, press [F2] to view the Calenda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    Return to the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View past mon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View future mon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     View the current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Exit from the Calendar and return to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a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s Options Menu, you can change Cash Contro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-Day-Year format to the International Day-Month-Year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