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M T R A C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7, Russ Fin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Licensed by System Sol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01 Chimney Rock #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exas 77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 is a sophisticated and flexible t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ous commodity investor or brok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facilities for entering, storing,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aily commodity account activity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previously time consuming task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ommodity pr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ommis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Account equit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Margin requirem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Daily activit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ccomplishes this through the use of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data entry, transaction inquiry, and user as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 screens. Three daily reports can be gener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ort account information in these ma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Commodity Day Trad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 Currently Held Op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Open Position Liquid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nal, fourth report can be produced which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day's activity, calculates associated g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, makes cash adjustments, subtracts margin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and reports either the excess cash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gin call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is distributed on an "as is" basis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r Software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In no event shall System Solver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loss of profit or any other commerci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incidental, specia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a demonstration of the program select option 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and load the following four files (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without the .CMT exten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Positions          =&gt;  OPEN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dity Profiles      =&gt;  PROFILE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Balance        =&gt;  BALANCE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Trade Transactions  =&gt;  TRANSACT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turn to the main menu and experiment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Also select option 8 and print the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oice 4). Numerous help screens are availabl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termining how each screen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 Version 1.2 . . . . . . . .  Fre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Support Package  . . . . . $  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User Manual and any new Version 1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 Version 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vailable February 1988) . . . $ 1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for more information or technica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make copies of this disk to pass on. We on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se six files remain i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TRAC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TRAC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N   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FILE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ANCE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ACT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program distributed on this disk is the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program as of that version numb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 scaled down program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