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CHEX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Chec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ichard Nicol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74365,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chex is a simple solution to a tiresome monthly problem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chex you will be able to easily allocate your availabl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sit back while your printer types out the checks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ith Fastchex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Keep up to 72 commonly paid vendor's names as well as ac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 and  monthly due amounts on file so you  don't  have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m each month. You can keep as many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nter your starting bank balance. Fastchex keeps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 as you enter check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Keep files of checks and amounts paid each month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any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rint checks with stub attached at left or without stub.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x will even print the running balance forward on the stu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figure the system to print a variety of check forma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horizontal and vertical prin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uild your payment file as the month progresses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ll at once or a fe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a listing of check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astchex you will need the files FASTCH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CHEX.INS. FASTCHEX.INS contains the parameters for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check printing format. If it is not on the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un, default values will be used.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first time you make installation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compatible computer and a printer wide enough to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s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Looseleaf checks which allow you to remove a p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long with the stubs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ASTCHEX and press Enter. Press enter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you will see the main screen with this menu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dit S)ave R)etrieve L)ist C)hecks B)eginBal Z)eroOut I)nstall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.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- Pages one page up and one page down the pay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/CursorDn- moves the activ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(Edit)- Allows enter or update of payment information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old information or press RETURN to leave unchanged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ext field. In the Edit mode you may also use the Ins,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ursor and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(Save)- Allows you to save all information on disk. 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bank balances are saved as well as all accoun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and payment figures.  Simply enter filenam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(Retrieve)- Lets you retrieve a previously saved fil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(List) prints a listing of current information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record number used to avoid blank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Checks) Begins the check printing process. Zero bal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inted. Enter the first and last record number to print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press RETURN Fastchex will assume you want to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ith a positive amount in the PAID column. Enter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starting number. Check numbers are NOT printed on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re use to avoid skipping blank checks.  Enter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tubs printed.  If you enter Y, you can enter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Fastchex to keep a running balance on the stub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Y,  MAKE SURE THE BEGINNING BANK BALANCE  IS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ON THE MAIN PAGE.  Fastchex will show you  each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printing.  Press 'P' to print,  'S' to skip this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to  quit printing.  When all checks are  printed,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BeginBal)- Allows you to enter your beginning ban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(ZeroOut)- Allows you to use last months file to prep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file by erasing all money values while retaining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unt numbers 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Install)- Allows you to configure Fastchex for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your specific check layout. Refer to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- Ends the Fastch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Installing Fastchex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is for a Silver Reed EXP550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 Stationary 'A' looselea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use Fastchex, enter a few checks in a te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use in setting up your printer.  Save the file  for  re-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the  check  printing function as described above  on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th the default Fastchex settings. Hold the blank pap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your  checks  against a light  to  check  position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ositions are not correct you will have to determ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lues and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I' when viewing the main screen. 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horizontal tab positions for each print posi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 Items are printed in the order in which they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stallation screen. For each position you sh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tab position and the number of line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each the next line to be printed on.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Stub Date" is at tab 10 and the "Check Date"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 at tab 98, and the "Stub To" position is two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ab 20, you would enter these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  Description      Horizontal  Vert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b        next fie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   ---------------  --------   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Stub Date        1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Check Date       98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Stub To          20   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it is impossible to get accurat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with the normal vertical line spacing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ontrol codes necessary to adjust your pr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izes of vertical feeds. (The amount of pape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when sent a line feed character.) Usually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to move in as little as 1/48" increments.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stance between print positions on your checks.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ination of vertical line feed size and the variou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eds necessary to align the printer properly with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s. Enter the printer control codes in ASCII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creen.  You may enter up to eight codes. 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in a single string, from left to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less than eight, leave the rest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e program. Please leave any suggestions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S IBMSW -- [74365,157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