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son Ford,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45 Willowben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Present Value &amp; Future Value of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Present Value &amp; Future Value of a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Bo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St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Days Betwee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Growth Ra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Loan Amortization/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- Future Value of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mounts for any 3 of the following elements and the miss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.    (Do not use amounts less than $1.00, p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nnual Interest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mpounding Periods in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Number of Compounding Periods 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- Future Value of a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mounts for any 3 of the following elements and the miss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c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ither Fut.Value or Present Value if one of 1st three element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mount of Regular Payment (Annu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nnual Interest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ayments in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Number of Payments in Life of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.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.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Price o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vage or E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come Periods per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eriods in Projec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Income even or &lt;2&gt; V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 for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ETURN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ANALYSIS - Yield to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Value (redemption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Interes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Yea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 TO MAT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T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ext Year's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. Stock Price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Return o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t Value of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 OF STOCK: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ETWEE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ate: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Date: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###,### days between ##/##/#### and ##/##/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TH RATE AN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alyzes sales or other figures from past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nymber of past and futur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months (past &amp; future) CANNOT EXCEE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AST 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ONTHS TO PRO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OR PAST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OWTH RATE:  xxx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+  for graphics (on color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ws you to print a mortgage amortiz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ompare payments at different %'s and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MORTGAGE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MORTGAGE PAYMEN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