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 2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rogram  and  documentation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as Shareware. 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make copies for others to tr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not sell it. Shareware 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  by  your  becoming 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  Please  read  the  intro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rther details. This program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This copy of MONEY MANAGER could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big dollars. 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at the end of this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7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M.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00-D Fox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cksburg, VA 2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NAGER is copyrighted, all rights are reserv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MONEY MANAGER may be copied and shar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protect the quality of the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to support future development certai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MONEY MANAGER may be made for trial use by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vate non-commercial basis only. MONEY MANAG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-sold under any conditions.  MONEY MANAG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vided "AS IS" and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. We have no liability to you for any damage or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pecial, incidental, or consequential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to the terms of this license by your deci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NAGER is not just another check book balanc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ill do an excellent job of that, MONE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nk account manager.  This means you'll be able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balance, graph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se of use as a primary concern, MONE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-driven and designed to require very litt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From the main menu, all you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" and you'll get all the help you will probably a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lan to use this program on floppy disk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create or modif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.SYS" which contains:  "BUFFERS=20"  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etails on the use of CONFIG.SYS fil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know that this could speed up processing by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imes during I/O intensive operations such as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ready to begin using the program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want to do is begin entering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als and deposits.  Hit "A" from the main menu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all your transactions entered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advantage of the full power of money manag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" key to help you figure where to go from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sample account has been provided so the user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quainted with the program right away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large numbers of transactions first.  To g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account type: (from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money sampl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program comes up it will automatic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AMPLE" account and you'll be able to try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graphing,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data you will usually choose "NO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IFIED:" field, but when you get your bank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you will want to change all those entries which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ement to "YES."  Once all the verificat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, hit "F4" to get the VERIFIED balance --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balance o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 start entering DEPOSITS, WITHDRAWALS or CHECK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by pressing "A" for (A)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nce at least one check has been enter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s track of what the next check number should b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advantage of this, simply hit &lt;ENTER&gt; after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d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 red key "��o" next to the filenam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he value next to "Credits(+):" heading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of all positive cash flows (DEPOS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he value next to "Debits(-):" heading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negative cash flows (CHECKS/WITHDRAW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o generate a full color, 3-bar, monthly graph, choos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10) from the main menu and then answer prom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The "YES" or "NO" next to the "VERIFIED:" fie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that particular entry has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a bank statement.  You normally enter a "NO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but change it to "YES" once you see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you get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Hitting &lt;ENTER&gt; at the DATE prompt when entering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ter the date that is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ultiple accounts are possible and easy with MONE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new account simple hit F6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pond to the subsequent prompts as requi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switch to another account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hit F7 from the main menu and answ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ccount -- password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ccount name parameters are allowed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reated an account called "ACCOUNT" so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"ACCOUNT.DAT," and you want to ru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and go directly to this account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   (from the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&gt;money accou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the account is password protected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equired to enter i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MANAGER  is copyrighted. It is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t is being  distributed as  Shareware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nmodified copies of the software and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copied and shared. We ask in return that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ONEY MANAGER to be useful, you  become a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You become registered by sending $25.00 + $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ge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seph M.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00-D Fox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sburg, VA 2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Use the order form called: ORDER.FR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forget to send the serial (Reg. No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py of the program so you can earn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registered users. This number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pper right-hand corner of the scree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encourage that you send with your fee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or enhancement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by becoming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FREE copy of the latest version of MONE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documentation and 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ney making potential -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5.00 for each person who registers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thei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eriodic notifications of improvement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chance to help improve a great product, by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registration, suggestions for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will enjoy using MONEY MANAGER as much as I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help make keeping track of you money as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 as it has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using MONEY MANAGER and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fight the high cost of software and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 you a few buck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seph M. Albanese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