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5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ld Rosenberger &amp; Richard Fle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anna L. Ke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nalyst is a program for fundamen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It takes balance sheet numbers and makes sen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atios or formulas that I hav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is no way to make this program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 Any comments or suggestions about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next version would be greatly appreciated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ture program upgrades, hopefully with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I will not consider putting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tools.  I have nothing again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 do not use it myself and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for that.  For those of you who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, Fundamental Analysis is analysis of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me statements of companies in order to foreca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ovements.  The idea is to determine if the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flects an undervalued or overvalued stock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relies on price and volume movements of stock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itself with financi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prefer fundamental analysis.  I believ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good companies in good businesses you can no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o say this is the best system, different 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us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d. 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with any other product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No user may modify Security Analy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is includes disassembling or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curity Analyst Version 2.50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 of this software constitutes an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version of this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rinting data files and editing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dit data files is significant to those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orm "What If" calculations. Also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technical support from the autho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program upgrades before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it may be months or ye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gram gets to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in your favorite Share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nalyst Version 2.50A and its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program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you use this program you should registe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not registered I still ask for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. The Registration fee allows m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any future program upgrades. But if no on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 comments I must assume there is a lack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 may stop making upgrades availabl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is program depends on you.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other Bulletin Boards an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isk $15.00  -This covers reg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d above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Disk and Printed Documentation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Same as above but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 the file ORDER.FRM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 in a commercial environm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fter a reasonable time period (usual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. There is no reason for people in busines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 am sure your advice or services are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need for multiple cop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describing your need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the required fee for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ocumentat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how to use the Printing and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also includes information on all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e software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license agreement and the term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Security Analyst version 2.50A must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modified form and must contain the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250A.EXE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250A.DOC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-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That all files are unmodified 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No fee is charged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Disk vendors must not charge mo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able fe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onald Rosenberger, makes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s to the accuracy,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guarantee to the completeness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use. 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from the use of thi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CONSTITUTES YOUR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will have numbers, this being version 2.10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.1x.  The units being a major revision,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decimal places will indicate minor fi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mal place will indicate a minor revision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2.xxA indicated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released early 1988 written in basic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released April 10 1989 completely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Public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0 released April 20 1989 Same as version 2.0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ave/retriev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1 released July 1989. Minor bug fixes,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0 released November 12 1989. Error chec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to get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Security Analyst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upgrades by mail and how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 will describe the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upgrades has not been determin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ess than the original cos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is a part time project of mine. It is my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occupation. I am a small investor and found myself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Since programming is a hobb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am distributing this program as share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s an expensive hobby. It cost me money to mai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distributors and to upload to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I wanted to make this program availa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make it a shareware project. If th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I do not believe I would get th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some people believe too many people are ju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bandwagon. If this program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ould not have any registered users.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ce decide what is junk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mpatible with all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t has been written on a Advantage 286, Compaq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IBM PS2 model 50. I have had no problem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 program  runs under DOS 3.1 and up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ut DOS 2.1 and up should be ok. The program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56K of RAM, although I recommend more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recommended but not required. 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 please write m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listing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Data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ick ENTER DATA.  The next windo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le name. You will have eight spaces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 suggest using the ticker symbol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, such as "FDX87.SA" for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1987.  What you want to call it is up to you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".SA" is fixed and can not be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NTER and do not give the file a na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"NONAME.SA" you may rename this at DOS or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your File Name start at the top of your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een and enter the Company name, Ticker and Dat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any format you like because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. Then start inserting the numbers.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etween the numbers (999,000) because the program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and will probably crash. (A future version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).  At the end of the first screen you are asked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k ?" If you answer "y" you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answer "n" you may go back and fix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to any field anywhere in the screen when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does not accept the answers until you sa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retty much the same for the second screen exce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no preferred stock leave that input at "1"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rmulas will be adversely affected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will calculate all the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ick "RETRIEVE FILE".  Enter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the data, recalculate and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on the default directory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(A future version will have a separate path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a error checking procedur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 program will display " File Not Found "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up to you to interpret the results,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used in this program. There may b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ratios.  I have seen sometimes two o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some ratios.  I have used the least complic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Most are from Financial Management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stment Books o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NPU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Company     : Any Name you choos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Symbol       : The symbol the company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ck 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Date           : The date for the data you are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ormat for the dat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ck Price         : The Closing price of the st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that corresponds with the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xperiment with this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vidend            : The amount of the yearly divid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s Outstanding  : The number of shares of comm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tanding.  Preferred st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ross Income        : The total amount of sales, 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 income          : The amount equal to gross inco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expenses. Sometimes call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tal Assets        : The Total Assets o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urrent Assets     : Cash, accounts receivable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ther assets tha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cash or sold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urrent Liabilities: Debt or other obligation com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ockholder Equity : The Equity that belongs to th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m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Assets       : Plants, Equipment,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ccounts Receivable: Money owed to the business fo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s sold o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ventory          : The value of a firm's raw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n progress, supplies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s. There are two valu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IFO) &amp; (LIFO) First In Firs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In First Out. This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rn for the basic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otal Debt         : The total long and short term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come Before Interest and Taxes: Listed in most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e Before Taxes.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expense to this figur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version I will change th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need to add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est Expense   : The amount of Interest paid o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eferred Stock Obligation: The dollar amount of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ck outstanding.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the amount at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directed to me by mail (se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) or on the following BBS's c/o Don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check my mail every two weeks, so writing 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BBS (301) 299-8667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star  (301) 839-0705 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00 Duke St. #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TO FIND SECURITY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BBS         (301)299-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star          (301)839-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  (202)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Connection    (703)648-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BBS       (703)425-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ossible changes to Version 3.0 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uggestions from my users on how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. I expect version 3.0  to be completed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9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ddition of cash flow ratios, EBDIT (earn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, interest &amp; taxes) , Other inventory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tup Program. allow users to define direc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&amp; cho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nversion utility to change Version 2.x files to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me. With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t will be the best program for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