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ck Plo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-So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April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KPLOT is a program which will take stock data downloaded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 or GENIE and plot it to your screen.  I have written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bo C (by Borland) and it will automatically sense the kind of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apter you have and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-Soft products include a setup program that allows you to operate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r or monochrome mode.  The starting configuration is monochro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start STKPLOT, the program, the device drivers and the fo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iles ending in ".BGI" and ".CHR") must be in eithe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or on the path (StkPlot looks for EGAVGA.BGI or CGA.BGI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rrect directory).  Is is convenient, but not necessary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files to be in the defaul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KPLOT goes through the following steps - Select File, Read Dat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 Data, Plot Data.  Each will be explain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FILE - When STKPLOT is activated it will presen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window.  The selection window will display all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irectory, any subdirectories, and (if you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y) a "\.." to point to the parent directory. 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of the selection window are the directions to chang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 You may select the desired file or directory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to the name and pressing &lt;ENTER&gt;. 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Key (F1) to change the current drive. 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will remain active until you either select a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&lt;ENTER&gt; or press &lt;ESC&gt; to terminate the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window will sort the files by extensio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.  It is convenient to have all your data files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same extension such as ".D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DATA FILE - Once a file has been selected, STKPLOT will rea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line at a time, to gather the data to plot. 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 of records that STKPLOT will recognize. 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tock NAM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tock DATA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urchase PRIC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records will b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record type is identified and explained in the sampl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 THE DATA - STKPLOT reads the volume, high, low and cl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is it computes a 13 week trend line and a funds flow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week (STKPLOT will accept zero values for volume to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tual fund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13 week trend is the average of the previous 13 close valu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nd line is plotted with a 3 week lead.  (I use it for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olume numbers are plotted as trend indications only. 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ized to ensure that one of the values will reach a height of 4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creen.  The remaining values are plotted relativ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No scale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ds flow line is the current week's close, minus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ek's close, multiplied by the volume for the week.  The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week is computed.  The plot of the data is then normaliz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t least one value will use the full range of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olute values of the data is not preserved nor is any scale comp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onsider this to be an indicator of the net amount of money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sted in or taken out of the stock.  My analysis is that the sw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indicator will tell you how important a price movement 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n aid in trying to determine whether to take action based on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ment.  This is my own creation and has no research to justif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ing.  USE WITH CA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 THE DATA - First, the weekly data is plotted (High, low,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irteen week moving average trend line). 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ed for the maximum price and for the maximum volu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art is normalized so that the maximum volume will pl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 half of the chart.  The spacing between weekly plo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ed so that the weeks to be plotted will fill the screen. 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GA, a maximum of about 300 weeks can be plotted.  After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un together.  (The program will continue to plot them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limitation in the program is the amount of memory you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very little is necessary for each wee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chase PRICE data is plotted (see the expaination for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below).  STKPLOT will wait for you to press a key, the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 the Funds Flow data as an overlay to the activity dat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ds Flow data will be both positive and negative.  A Zero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ted.  Then STKPLOT will wait for you to press a key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cle over again at the file selection window.  You can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by pressing &lt;ESC&gt; while in the file selec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file is an ASCII file.  STKPLOT uses the data forma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tained if you download the historical data from CompuServe or G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you will have to add the NAME and PRICE RECORDS.  The 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le to adapt to data presented either as fractions (i.e 24 5/8)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ular decimal data (i.e. 24.625).  The program can handle the f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are generated by a stock split.  Below is a sample data file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planation for each type of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+ + + + + + + + + + COMMENT + + + + + + + + + + + + + + 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AME record is identified by "**NAME**". 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following text on that line and will be cente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chart.  (The last **NAME** keyword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+ + + + + + + + + + + + + + + + + + + + + + + + + + + +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AME**                DAMON COR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ip: 23571710         Exchange: N         Ticker: DM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iday      Weeks        Weeks       Weeks       Fr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Volume      High/Ask     Low/Bid    Close/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----   ----------  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/06/87      118,200     11.672    10.828    10.9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1387,       158,100     11        10 1/4    10 3/4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+ + + + + + + + + + + + + + + + COMMENT + + + + + + + + + + + + + + +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ways to identify a DATA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irst method, the data line is identified by the two slashes (/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date.  The program is flexible and will accept the date in x/x/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/xx/xx, xx/x/xx, or xx/xx/xx format.  The date can start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econd method, the DATA record is identified by the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eded by six digits.  The program is flexible enough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 to start anywhere o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the only lines that will be treated as DATA records. 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lines are either NAME, PRICE, or COMMENT lines.)  After the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is expected on the same line in the following order: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lume, High, Low, Close.  Each data element must be follow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spaces.  If a price is presented in fractions, there must be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and after the fraction.  Embedded commas in the volu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+ + + + + + + + + + + + + + + + + + + + + + + + + + + + + + + + + +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/20/87      228,600     11.922    10.672    11.6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/27/87      579,600     12.328    11 1/2    12 1/4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/03/87      194,550     12.328    11.672    12.3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/10/87      109,350     12.328    10.922    11 1/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7/87       59,550     11.328    10.578    10.922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/24/87      132,450     11 1/2    10.828    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/01/87       81,750     11.078    10.672    10 3/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/08/87      148,200     11.078    10 1/2    10.6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/15/87      123,450     10.672    10 1/4    10 1/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/22/87       79,500     10.672    10        10.67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PRICE**14 5/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+ + + + + + + + + + + + + + + + COMMENT + + + + + + + 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ICE record will start a line on the chart to show the pri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id for the stock.  The line will begin with the data line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+ + + + + + + + + + + + + + + + + + + + + + + + + + + + + + + + + + +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/29/87       84,450     11.672    10 1/2    11 1/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/05/87      412,800     13.328    11.328    13 1/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/12/87      570,150     14 1/2    12.828    13.4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/19/87      267,750     14.422    13.422    13.92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/26/87      183,900     14 1/4    13.172    13.6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03/87       81,900     13.922    13.422    13.672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/10/87      125,700     13 3/4    13        13.3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/17/87      153,150     14 1/4    12.828    13.42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/24/87      450,750     14.922    14        14.6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/31/87      547,350     17 3/4    14.672    16.5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/07/87      278,100     17.172    15 1/2    16.8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/14/87      847,200     18.172    16.922    17.17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/21/87      380,700     17 1/4    15.828    16.4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/28/87      173,250     17        16.078    16.0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/04/87      138,300     16.422    15.328    15.4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/11/87      169,950     16.172    15.078    15.82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/18/87       99,400     16 1/2    15 3/8    16 1/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/25/87      202,100     18 3/8    16        1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2/87    490,500       20          17.375      19.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9/87    280,900       20.25       18.825      1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6/87    287,700        19.125      16.5        1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3/87    495,000       16          10.24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0/87    285900        12.25       9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6/87    132800        13.5        11.125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13/87      146,800     13 1/8      11          11 3/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20/87       63,800     12 3/4      11 3/8      11 5/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27/87       39,000     12 3/8      11 1/2      11 7/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04/87       71,700     11 7/8      10 7/8      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1/87       54,700     11 7/8      11          11 5/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8/87      227,700     12 5/8      11 5/8      12 5/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5/87      127,000     13 1/2      12          13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01/88       78,200     13 7/8      12 1/2      13 3/8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/08/88      363,800     14 1/2      13 3/8      13 7/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/15/88      125,300     14 3/4      13 7/8      14 3/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/22/88       88,800     14 7/8      13 7/8      14 3/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9/88    140500        15.25       14.125      15.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5/88     55600        15.5        14.875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2/88        186800    17.125    15.125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9/88         90800     16.75    15.375      1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6/88         95200     15.75     14.75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88         78300      16.5      15.5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1/88        364300    18.875    16.125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8/88         77500    18.125    16.675    16.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5/88        295600      19.5     16.25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1/88        710200    24.625      18.5      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8/88       1383900     28.75     22.25    26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5/88        912900    27.375        23    24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2/88        503800    26.875      24.5     2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9/88        253000    25.875        24     2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6/88        115400        25    23.375     2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3/88        306600     23.75     21.25      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20/88        106100    22.875        21    22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787,         163800      23.5    20.125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+ + + + + + + + + + + + + + + COMMENT + + + + + + + + 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is quite useable by the STKPLOT.  The program will ign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tra text and use only the data.  The data is actual data for Da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p on the NYSE.  Try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+ + + + + + + + + + + + + + + + + + + + + + + + + + + + + + + + + + +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many different graphics cards on PC compatible machines.  STK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s an automatic sensing module, but sometimes it may not get it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you wish to direct a certain adapter or palette on your adapt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 can be used.  The following command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KPLOT [[-C] or [-B]] [-Dx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or -B :  use Color or Black and White for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Dxy : use adapter x and mode y where x is foun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adapter | (x) | mode (y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GA      |  1  |  0 -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MCGA     |  2  |  0 -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EGA      |  3  |  0 -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EGA64    |  4  |  0 -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EGAMONO  |  5  |  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IBM8514  |  6  | 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HERCMONO |  7  | 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TT400   |  8  |  0 -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GA      |  9  |  0 -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C3270   | 10  | 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KPLOT -C -D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lor for file window and CGA in high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KPLOT -D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efault for file window and CGA in palet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KPLOT -D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ercules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discover a setup you like, you can use a "BAT" file to run STK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ose parameters. (If you have a CGA try -D14 for highest resol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DITIONS OF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KPLOT is copyrighted by C-Soft and is presented as Sharewar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to use it for non commercial use for as long as you like. 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hare it with your friends or upload it to Bulletin Board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istribute the entire, unaltered archive file.  If you lik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it to be useful, you are encouraged to register your use with C-So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gistration fee of $10.00 is requested for private use.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should contact C-Soft for license information. 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ceive a special file maintenance program to help them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ck data.  Send registrations or suggestions for improvement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-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2307 Regency 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irborn, OH  4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NJO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TER CUSTOMER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-Soft offers a Charter Customer option.  A Charter Customer has a spe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est in the company.  Charter Customers will receive a complet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oftware offered by the company at the time the Charter Custom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s.  (Only an individual may register as a Charter Custome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 accounts can be established, but must be individual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gotiated.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harter Customer has the option to renew his membership each year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price as his original registration - no matter how much the cur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ter Customer registration costs have increased and no matter how mu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software has been offered by the company.  When the Char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renews, a complete library of C-Soft software that is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ime of renewal will be provided.  As our company grows, the Char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s can see the value of their registration option increase.  Ch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registrations are available now for $30 per year.  Price is val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December 31, 1989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C-Soft products are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n-it       Cleans files and subdirectories from a floppy dis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Nag       Important date/event remind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Dir        A menu driven directory backup utilit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Dir        Improved "dir" program - simple DOS shel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ckPlot      Stock market plotting and trend analysis progra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_Quick       Directory/drive navigation ai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