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 T O K T R 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master" diskette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ktrax Systems                       Voice:  (713)980-68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19 Hodges Bend 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ar Land, Texas 77479              CompuServe:  71465,17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for the correct amount, we will send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"master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Stoktrax Systems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Stoktrax Systems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Stoktrax System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Stoktrax System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Stoktrax Systems warrants that for a period of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Stoktrax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Stoktrax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Stoktrax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toktrax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Stoktrax Systems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Stoktrax Systems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Stoktr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Stoktrax System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Stoktrax System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Fort Bend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                                     $tokTraX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Stoktrax System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2419 Hodges Bend Circle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Sugar Land, Texas 77479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tokTraX,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  5                $4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 10                $4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4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4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3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3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3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3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2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2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2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master copy of $tokTraX.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additional copies, up to the number of copies licen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ktrax Systems can supply multiple copies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osts.  Stoktrax Systems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15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Stoktrax Systems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