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(IRR), capital gain, buy/sell pric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Creates 12 types of charts.  Can import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serve, and price/purchase/sale data from other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useful for investments involving multiple cash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utual funds, 401k plans, annuities, and partner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s helpful for bank accounts, CD's, stocks, bonds, etc.  Ha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s, dialog boxes, and mouse support.  Exports to Lotus,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t can utilize a math coprocessor, runs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itor, and does *not* requir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ch was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many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after the year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user can export the report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 basis worksheet for determining capital gains (5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limit of 10 records was removed from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ing it the same functionalit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IRR is calculated accurately in listings 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mask is later than the initial transaction (5.8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The program can create 12 types of graphs (charts) (5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The user is no longer required to be logged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as the data files, if the DOS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ervice fees charged against the account (i.e. IRA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), rather than as additional cost, are possible (5.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Now produces a consolidated portfolio rate of return (5.9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Can now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/purchase/sale data from other software (5.9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*prior* to 3.0 were written in GWBASIC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ose versions will *not* work using this new 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re-input them.  If you are upgrading from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4.X, however, you can re-format your data files to this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unning the included program, 'Varcvr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main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*not*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xample.dat, DJ_30.dat, SP_500.dat and MRLD_M.dat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data files, included to help you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Msherc.com enables graphics screen modes for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Prices.scr, Mqprices.scr, and Mqdiv.scr a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Autosig to facilitate downloading price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Sharewar.doc is an explanation of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Register.doc is a copy of the registration form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register.doc prn' to print it on your printer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you can avoid mail delays, and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  Go SWREG for details.  My registration ID is 25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Vend&amp;Sys.doc has information for disk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e program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and then copy all the files from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76200,275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