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CKAGE.DOC                                           Zilch v1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would  like  to  ensure  that users  of  my  products 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 that is due them.   The following is a list of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should  have been included when you received your  cop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l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  <w:t>Ķ Packing List 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��������������</w:t>
      </w:r>
      <w:r>
        <w:rPr/>
        <w:t>ͼ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ETUP    BAT   Batch File Hard Disk Setup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NSUMER DOC   Consumer Informatio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LOPPY   DOC   Notes for Users Without a Hard Dri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LICENSE  DOC   License Agreemen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ORDERFRM DOC   Registration Form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ACKAGE  DOC   List of Files on this Diskett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README   DOC   Quick Explanation of Zilch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YSOP    DOC   Notes for Bulletin Board Sysop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UPDATE   DOC   History of updates and bug fix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VENDOR   DOC   Notes for Shareware Diskette Vendo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ILE_ID  DIZ   BBS Description Fil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ANUAL   EXE   Self-Extracting File that Contain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</w:t>
      </w:r>
      <w:r>
        <w:rPr/>
        <w:t>the Zilch Users Manual (84 pages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ZILCH    EXE   Zilch  The Debt Liquidation Progra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ZINSTALL EXE   Program to Customize Colors/Print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AMPLE1  ZDF   Sample Zilch Data Fil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AMPLE2  ZDF   Sample Zilch Data Fil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AMPLE2  ZDF   Sample Zilch Data Fil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id not receive all the files listed above, or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most recent version of this program drop me a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chael J. R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 9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aufort, SC 299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