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cery Store Coupon Organiz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under the "ShareWare" concept. 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is program and share it with others.  If you use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bligated to register it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eceipt of the requested registration you will recei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upport and any additional documentation that is need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your program send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nald Bryan Byx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594 Providenc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Orleans, LA  7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ystem type:  Coupons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ursor bar on the desired select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 To use the Auto Execute function simply press the F1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urn on Auto.  Then press the first letter of an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 will be immediately executed.  To turn of Au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F1 Key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Organize your coupons into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ts, Milk, Produce, Potatoes, Vegables Fro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gatables Canned, Drinks, Beverages, Frui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Description:  Briefly describe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If subject is Milk then Ite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"Bordens 1/2 G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  Date the Coupon will ex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MDDYY) Example:  12/29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 expiration date is given the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ate field '00/00/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pon Value:  Value of Co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dollar amount of the co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1.25, .34, .10, .05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any screen simply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system place to cursor bar on "QUIT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received this disk from another sour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aware that disks in the P(s)L are updated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is copy may not be the lates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