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����Ĵ DEFAULT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Black     B=Blue      GR=Brown    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=Gray     RB=Magenta  R=Red       W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ing a + To A Colour Will Make It High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hoice:  W+: Text   B: Background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+: Inputs R: Inpu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 character name , except  TEMP,  &amp; HELP,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already used the program will ask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 will keep your data  disk.  ex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enter a 'Z' the program will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Justify:    Answering  Y  will  right  jus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ration instructions  during WordWrap (See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Ĵ THE PROGRAM IN GENERA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tting the return/enter key will select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enu screens (Mouse Users: Hit 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SC Key will always return  you 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(Mouse Users: Hit th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box  in  the  upper  right  corner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have for a given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st line of the screen will let you  know 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if  you   press  the  return/enter  key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1 Key on a Help Screen will bring up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any  of the  Help Topics listed  the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Highlight  Bar (Mouse Users: The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����Ĵ INPUT SCREE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 for  each of  the block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keep  volume and  ingredient  name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ho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 use   TBL  for   Tablespoon   always 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Here  are  some  suggestions  for 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were used in the sample reci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c = Pinch              Ea = Each (as in 1 each e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 = Dash              Can =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  = Ounce             Slc =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 = Quarts            Cup =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= Pound             Tsp =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= Tablespoon        Bnc =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 = Dozen             Pt =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Ĵ FRACTIONS TO DECIMAL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1 key will bring up the Quik Deci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ist you in converting fractions to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fraction and 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Ĵ ITEM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lect the Enter Recipe option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recipe and have the program fi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����Ĵ LABELS&amp;LISTING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out only protions of your dat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  'C'  and  using the Criteria screen.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Xer will let  you  increase  or  de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served by a recipe  automatically.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3 the recipe serves 1, the MultipleXer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gredients so the 3 can be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A list of Recipe, Type, an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  Complete preperation  instruction, per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ing bi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ide 3X5 Cards: Preperation  instruction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ide 3X5 Cards:  2 cards for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Shop:  Prints a list of all  ingredients  and 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epare select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ALL CARDS ARE STANDARD 3X5 PIN FED STOCK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tom: Let's you pick pick out the cont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����Ĵ CRITERIA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find specific  recipes  for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mply choose the option you want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want the option to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You want all  recipes  with  the  code 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Code  option  and  enter  'Z' (Cas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The program will then proceed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 using Komb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Ĵ OMNIFI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find sepcific  recipes  for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mply choose the option you want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want the option to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You want all  recipes  with  the  code 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Code  option  and  enter  'Z' (Cas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The program will then displa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 using Komb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��Ĵ UTILITIES O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/Code/Prep: Puts the file in one of tho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/Note/Type: Puts the file in one of tho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Speed: Allows  the program  to requence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r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Buster:  Rids the file of  accidentally added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Up: Lets you change the Colours, File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:  Lets  you  set  the  printe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tc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 This lets you exit to DOS temporari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OMNI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Ĵ ASP OMBUDSMAN STATEMENT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produced by  Unicorn Software  Limi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the  Association  Of 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P}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 you are unable to resolve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 ASP member, ASP  may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lo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 member's products.  Please write  to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Ĵ NEW USER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a  unique marketing system that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o try a program to determine its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trial period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 you must  register, or stop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 sufficient time to decide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f it will be  useful  to  you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with Unicorn Software Ltd., Thank 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User  supported  program.  You  are 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Please  give  a  copy 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upload it to  local 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py to your PC User's Group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Ĵ BENFITS OF REGISTRA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reciev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 latest  version   of   the  program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s on  disk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chnical  support  via  phone, BBS,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CompuServe membership with $1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tification of upgrades for  new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new releases from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nother disk of Unicorn Sharewar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warm feeling that comes from knowing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 and that you are helping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���Ĵ REGISTERING BY MAI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called  INVOICE.DOC  is  on the program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included  regardless of  where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, if not the  original  program 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you should notify Unicorn Software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contians  all  the  information  necessa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own copy of this program.  To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Go to the DOS prompt, turn  on  your 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line and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and send it with your check 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to the  address on the form.  There is a $4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s that  must be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use your AMEX, Discover, MC or VISA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the  form to  the Public(software)Library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���Ĵ REGISTERING BY PHONE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with Amex, Discover, MC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(software)Library by calling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-713-524-6394  or  by FAX at  1-713-524-6398,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EMAIL  at  71355,470. These  numbers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 you  get  the  latest 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the day of your order and we will sh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.  Any questions  about  the 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registration  options, product 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ealer  pricing, site and corporate licen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Unicorn Software Limited at 1-219-563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mail  at P.O. Box  911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46992-0911 or via CompuServe at 70272,3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���Ĵ OMNIFI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find sepcific  recipes  for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mply choose the option you want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want the option to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You want all  recipes  with  the  code 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Code  option  and  enter  'Z' (Cas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The program will then displa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 using Komb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