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07 Childsdal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version 5.0 of Brother's Keeper.  (11/3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xpiration date.  Please send me th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urrent version of the programs. ($45 includes al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Brother's Keeper version ________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Please send information on genealogy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Send the program in __French   __German   __Danish   __Polish   __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Swedish   __Finnish   __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anslations are available in version 4.5 now and so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version 5.0 until after February 199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AM memory     384     512      640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?  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size preference      3 1/2     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   mono       color -  CGA     EGA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/ Address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ack sid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