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Micro-GENE 3.21 using file D:GENE.FM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UMBER         |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AST NAME      |AMY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RST NAME     |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LIAS (DIT)    |VILLENEUVE,AM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RTH DATE     |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DEATH DATE     |1688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ATHER NUMBER  |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OTHER NUMBER  |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ARNT MARR DATE|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RRIED AT     |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BORN 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DIED 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AGE           |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OCCUP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HISTORY LINK   |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ne  -One  Find  Alter Dir  Look For  Set Search  Change  Update  Mor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Foreward one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OF SCREEN 1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Micro-GENE 3.21 using file D:GENE.FM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UMBER         |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AST NAME      |AMY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RST NAME     |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LIAS (DIT)    |VILLENEUVE,AM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RTH DATE     |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DEATH DATE     |1688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ATHER NUMBER  |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OTHER NUMBER  |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ARNT MARR DATE|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RRIED AT     |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BORN 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DIED 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AGE           |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OCCUP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HISTORY LINK   |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Pedigree  Index  Family  Alias  Reports  Edito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/ Correct His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PLE OF SCREEN 1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Micro-GENE 3.21 using file D:GENE.FM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UMBER         |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AST NAME      |AMY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RST NAME     |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LIAS (DIT)    |VILLENEUVE,AM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RTH DATE     |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History Record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         |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|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1 |Dit Villeneuve, donne, interpreter, seigneur.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2 |grant in 1649 from Gov. Louis D'Ailleboust at Trois-Riv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3 |1661 Jesuit grant of lands at Sillery, 6 Sep 1669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4 |gift of Estate on Pointe Villeneuve from Jean Jucher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5 |Maur. 1685 Talon granted him Fief and seigneurie at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6 |aux Bouleaux. Granted letters of nobility by the King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NE 7 |failed to register these and they were voided in 1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record &lt;Y&gt;es or &lt;N&gt;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OF SCREEN 2 [Histor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AME           GIVEN NAME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  ( o )                  Died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OT               MATHIEU             (0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628                              +1688 DEC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OT               PHILIPPE              (0792) Grand Parent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CHARTRES  FR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 - :  1627         -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             ANNE                  (0793) Grand Parents-&gt; F0796 M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601        ESTREE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 OF PERSON (0 TO 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OF Screen 2 [Pedigree]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[N]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(DIT)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DATE     [D]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DATE     [D]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NUMBER  [N]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NUMBER  [N]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NT MARR DATE[D]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 AT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AT   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D AT   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       [P]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    [ ]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LINK   [P]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ROM FUNCTION [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ON JEAN  (0378)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N OZANNE  (0217)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ERINNE  (0745)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ANNE MARIE  (0759)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MATHIEU  [ VILLENEUVE AMIOT ]  (0762)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 [ VILLENEUVE AMIO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ENEUVE [ AMYOT  AMIO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OT [ AMYOT  VILLENEUV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PHILIPPE  (0792)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IS NOT SORTED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ROM FUNCTION [Cross 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OLOGY CHART INDEX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JEANNE  (0961)   72                  BELANGER [ BERANG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 SUZANNE  (0623)   26                 BELLEFONTAINE [ FORTIN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N JEAN  (0378)    8                    BELLEJAMBE JEANNE  (1051)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N OZANNE  (0217)    8                  BENARD DENIS  (1020)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ERINNE  (0745)   39                 BENET [ BONE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OT [ AMYOT  VILLENEUVE  ]               BENET [ BONE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 [ VILLENEUVE AMIOT  ]               BERANGER  [ BELANG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ANNE MARIE  (0759)   32              BERANGER ESTHER  [ BELANGER ]  (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MATHIEU  [ VILLENEUVE AMIOT ]        BERCOCHIN  [ BOISCOCHI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762)   32                             BERCOCHIN MARIE  [ BOISCOCHIN ]  (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T PHILIPPE  (0792)   58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AUME FRANCOISE  (1009)   55            BERNARD JEANNE  (0933)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MBAULT ANTOINE  (0998)   74           BESNARD MARGUERITE  (0851)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MBAULT JACQUES  (0738)   39           BETREAU ANNE  (0783)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2 COLUMNS SHOW..... NORMALLY 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