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CLE  G R O W T H 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G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HyTech Inc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Patrick R. Rygie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Tech Inc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Hyte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G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y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GT,  HyTech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yTech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MG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G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G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G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G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G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y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yTech Inc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G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yTech Inc, P.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805, Dearborn, MI.  48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y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