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elebrity Autograph Kit package, Version 3.02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Music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Music Celebrity Autograph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Music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Music Celebrity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Music Celebrity Autograph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Music Celebrity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