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HELP for 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KIT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order for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ed help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(212) 254-9690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8G, Dept.# 42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*  *  *  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