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you to keep a list of your posses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t is completely menu driven and used easy screen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. It prints the inventory on an Epson MX-80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